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give the user the ability to change the labels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ange the fonts for the labels, The user can als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allows you to change the labels on the plot.  Default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rism Plot" for the title, "X Axis", "Y Axis" and "Z Axis" for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in the string parameter for each label you wish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ting a &lt;return&gt; in the label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CHANGE LABELS" action button, you may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o anything you wish. If there is no text in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en no label will appear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ong label may not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orkspace, and some of it may get clippe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automatical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is pane are action buttons that allow you to change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.  When you click on the action button labeled with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hange the font on, a list widget will automatically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available fonts.  Select the desired font;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ll automatically change to the new font, and the box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 will be filled in with the name of the new font. "CHANGE ALL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font of all items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HELP"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s" pane provides additional information about labels &amp; fo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