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ifferent Marker types are available for use as Polymarkers &amp; Line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Marker Type" toggle to select the type of mark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.  If only one plot is displayed, that plot will b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displayed with the new marker type. If more than one plot is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widget will come up so that one may select which plot(s)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the new marker type.   If some plots are hidden, those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ppear in the list widget, as one may only change the mark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isplayed plot, not one that is hidden.  Note:  ONLY Polymark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marker plots may have their marker types changed.  If the plot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of either of these types, an error message will be display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