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odify the histogram of an image or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nd Histogra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stogram of a gray-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e Histogra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visible histogram of the gray-levels in a BYTE ty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qualiz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istogram equalization of a BYTE grey-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retch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istogram stretching of a BYTE grey-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hance Patch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or stretch image contrast based on local hist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cal Enhan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an image using the local standard deviation and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ndow Eq/Str Enhan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images using histogram stretch or equaliz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