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Dele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delete the currently selected file fro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art from this, no sanity checking is curr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you really should delete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