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OOLS craftsman "Changing Object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hanging Object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an object from the objec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Object Attributes\fP item on the object oper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will bring up a subform which can be used to modif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a softwar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orm contains two p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mainly string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for objec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ubform comes up it will be filled ou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of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any of th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it the \fIApply Changes\fP button for th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object'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Object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attributes are described in th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omposer/help/attributes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