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Optional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title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itle\fP attribute for a toolbox is intended to be a shor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\fIGeometry Visualization Toolbox\f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oint of Conta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oint of contact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ttributes used to store \fIpoint of contact\f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contact for a toolbox is usually the author, or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\fBname\fP attribute for a toolbox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oint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full name, such as \fIMarcie Youn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\fBemail\fP attribute for a toolbox should be a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for the author, or point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should be set on any toolbox which is going to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attribute will be used by the bug reporting facilit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status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statu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of the toolbox, or its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values for toolbox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ify a temporary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created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oolbox is where most develo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within Khoros you should have a work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n object from a development or produc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object into your work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status of \fIdevelopment\fP typically signifies that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which are not yet ready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 group environment a development toolbox will cont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bjects which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toolbox contains release versions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beta release the Design toolbox has a \fIprodu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ut the geometry toolbox has a status of \fIdevelopmen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bet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system affected by a toolbox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objects from toolboxes which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scratch\fP or \fIwork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your toolbox status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have more implications in subsequen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