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DESIGN" "Workspace Editing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Workspace Editing (The Edit Submenu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editmenu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ubmenu allows you to use the various visual edi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ubmenu gives you access to the visual editor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ata workspace.  The editing commands are similar to those of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draw package.  They include: \fBCopy, Cut, Paste, Dupl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, Lower, Delete, Undo Delete, Select All, Unselect All,\f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how Clipboard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pace command bar supports a number of the actions that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dit submenu. When the same functionality provided by the Edit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offered by in the workspace command bar, the pixmap tha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workspace command bar button will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pply to the \fIcurrently selected\fP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\fIclipboard\fP is used to store glyphs for cut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operations.  The clipboard simply consists of a "storage"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ollbars on the left and bottom, and a clipboard icon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When a Cut or Copy operation is done, all \fIselected\fP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space are stored (retaining their \fIselected\fP state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ditclipb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Copy operation has caused three glyphs in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the left) to be stored in the clipboard (displayed to the r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Paste from the Edit submenu will copy the selected gly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lipboard back into the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operation will copy all \fIselected\fP glyphs in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ntata workspace.  Once glyphs are stored in the clipboar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or Copy operation, they will remain in the clipboard until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ten by a new Cut or Copy operation.  Note that you may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\fIsubset\fP of the glyphs in the clipboard to the cantata workspa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lecting all the glyphs in the clipboard, and then re-selecting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pasted before selecting Paste from the Edi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ll copy the \fIselected glyphs\fI from the workspace into the 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lyphs in the workspace will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glyphs will remain in the clipboard until they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workspace using Paste.  The glyphs copied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py operation will be over-written by any successive Copy 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u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will remove the \fIselected glyphs\fP from the workspace and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lipboard.  The selected glyphs will remain in the clipboar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ransferred back into the workspace using Paste.  The gly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into the clipboard by the Cut operation will be over-written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Copy or Cut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C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past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will copy all \fIselected glyphs\fP in the clipboard to the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Pas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upli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du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perates like a combination of the Copy and Paste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pies the \fIselected glyphs\fP from the workspace and immediately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into the workspace; the duplicated glyphs can be moved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location in the workspace.  Duplicated glyphs will not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Duplic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a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will raise the \fIselected glyphs\fP above any other glyph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will lower the \fIselected glyphs\fP below any other glyphs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s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delet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ll delete all \fIselected glyphs\fP.  Deleted glyphs are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Delete"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nd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und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delete glyphs, whether you use the "Delete" opera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the "Clear Workspace" operation, the deleted glyph(s)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ck;  Undo Delete pops the stack.  Thus, the first time you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Delete, it will restore the glyph(s) deleted by the la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f you click on Undo Delete again, it will restore the glyph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the next-to-last Delete operation.  Successive Undo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iteratively restore the workspace "histor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Undo De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electal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will automatically select every glyph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Select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n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unselectal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 All will automatically unselect every glyph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e effect can be achieved by clicking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here no glyphs or workspace icon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Unselect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how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ditclipbdico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Show Clipboard from the Edit submenu will cause the clip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;  clicking on the clipboard icon (see above) at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 of the cantata workspace will also display the clipboar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isplayed, you can close the clipboard by clicking on the clipboar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at the upper left hand corner of the clip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Show 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