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reak a polygon into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ject verticies to X,y plane.  Correct any minor "non-planerne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they are going in counter-clockwi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the cross product, classify each vertex and concave or conv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each convex ver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each concave vertex and see if it lies in a tri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by the convex vertex and its two adjacent veri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ne are found, clip this triangle off the  polygon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, go on to the next convex verte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