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VII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u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ill used by curs_on_u(), status updates, scree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at the user will se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ext_cmd(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routine is only included if COM_COMP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 the extended command in a special way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ion on the tty 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 think it is pretty lame that this has an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on it.  The #ifdef COM_COMPL should either be y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nside this function or done away with.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lags.window_inited needs to be set to TRUE.  Oth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window.  Only windows of type NHW_MEN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ow, ch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to the given menu window.  If ch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line cannot be selected (e.g. a title)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 is the response needed to select the lin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ch, str, more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Str gives oth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likely canceling) inputs (beyond any standard on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 is the response to any of them.  Morestr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morestr is NULL, no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ed unless the window-port requires one (e.g. --mo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tty 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elec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valid response from the given menu (user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use selection, whatever).  You may select_menu(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multiple times -- the menu is sa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_menu() or destroy_nhwindow()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d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it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STATUS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>Checked in options.c to see if we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_GRAPHICS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show_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kludge(), You(), Your(), and Nor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all use the same mechanism.  pline()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riable "char toplines[]" be defined; Every putstr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_MESSAGE must copy str to toplines[] for use by Nor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ndows (WIN_MESSAGE, WIN_MAP, and WIN_STATUS).  It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1 supports multiple window systems in the same bina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ed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_choice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