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 - Play backgammon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 [options] [input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d_#b allows two people to  play  backgammon  over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electronic  mail.   It  runs  on  charact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, or emulators thereof,  using  the  _#c_#u_#r_#s_#e_#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 It  will  run  on  most UNIX dialec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C under VMS 5.0 and above.  _#L_#d_#b will display  a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board,  prompt  the user to enter a mov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or legality, and send the move to the opponen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arrives,  it will be displayed on the opponent'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the opponent will be prompted for a mo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d_#b can keep track of  an  arbitrary  number  of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, and will display them one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lay.  You can exit from _#l_#d_#b at any  time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ldb again, it will pick up your gam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your moves and your opponent's moves  are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egality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anding on an occup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earing off before your inner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ing to move pieces that are on the  boar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iece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ing to bear off a piece when there is a piec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point, and the roll is not being us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ing to leave a usable mov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ing to leave a move unused when it is usa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er roll than the move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ing to double when you doubl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ying to double in a Crawford ru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d_#b detects (and rejects) duplicate messages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nerate l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d_#b can start a game  between  two  players  on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.   This  is  used to set up "game starter"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eople interested in finding  new  oppon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 by  some  criteria  (such  as ability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schedule),  and  have  their  game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 For  a current listing of gam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, see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d_#b  detects  the  end  of  the  game,   gammon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ammons,  and  notifies  both  players 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hen the game is over.  The Jacoby  ru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as may European scoring, to calcula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d_#b has an online, context sensitive help fac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available commands fo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d_#b can support matches that play to any desir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,  and  will  continue  to  start  games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reaches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is read, and the games are updated and sa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is  not prompted for his moves.  If neither 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-play are given, both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games  that  are  waiting  for  local  inpu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for  the  user to process.  No mail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-read nor -play are given, both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lo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for the game started by this ldb ru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x  and  y.   The first color is play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and the other is played by the  opponent. 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characters  are  any  printing charac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x and y may not be the upper and lower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racter.  The default is "-color r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direction of play for the local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ame  started  by  this  ldb  ru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direction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yadd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address is set to _#a_#d_#d_#r for games  star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db run.  This overrides the addres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_#l_#d_#b_#r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a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is started with the specified  user.   The  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may  be  any e-mail address that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.  Some  e-mail  addresses  will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 if they contain shell metacharacters.  The 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may also be an _#a_#l_#i_#a_#s for an opponen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before.  Aliases are defined in the peo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initialized to the first name of the 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ll  upper-case  letters  changed  to lo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tart  option  is  deferred  until  all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have  been  scanned,  so  the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tart option on the command  line  is  not 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-start may be used per ldb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motestart user1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is started between user1 and user2. 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 sends a remote start message to user1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start a game with user2.  The local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  thereafter  in the game. 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-color  and  -direction  options,   user1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the local user.  The -remotesta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rred until  all  command  line  op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,  so the position of the -remotestar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line  is   not   important.    Only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motestart may be used per ldb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ify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ffects games started by either  -sta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motestart on this ldb run.  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ddress when the game that is star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tart  or  -remotestart  option  ends. 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termination code of  the  game,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and  a  gammon/backgammon flag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for the use of game starters that wish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core or start new games when the old ones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-notify is only used  by  the  play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  the  game  (or  the  game  starter 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motestart), both player's ldb will  send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ac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acoby rule is enabled for the game sta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b   run.    This  rule  specifies  that  gamm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ammons count as a single point if  neither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  during  the  game.   This  option 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the user starting the game, and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 by  the  other  player.   If  the 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ldb does not support the Jacoby rul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 and  the  game  proceeds  as if i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wford rule is enabled for the  game  sta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db run.  This rule specifies that n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ouble for the first game of a match  after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is  within  1  point  of winning the m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play  is  not  enabled,  this  argument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.   This  option may only be enab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, and may not be disabl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  If  the  opponent's  version  of ld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Crawford rule, it is disabled and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as if it were nev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uropean rule is enabled for the  game  sta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db  run.   This  rule specifies that backg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as double, rather than triple, the sco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be.  This option may only be enab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, and may not be disabl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  If  the  opponent's  version  of ld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European rule, it is disabled and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as if it were nev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tarted by this ldb run is  marked 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 games  are automatically restar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  This is for people you play with constant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aves you the trouble of restarting the gam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.  This option may only be enabled by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, and may not be disabl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 If the opponent's  version  of  ldb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permanent games, the permanent fla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 proceeds as if it were nev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t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enables match play and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ints the match is to play to.  Gam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match have additional information display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oard  to  show  the  current  match sco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ints being played to.  When a gam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of  a  match  ends,  and 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has not been reached,  the  game  is 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may  only be enabled by the us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, and may not be disabled by the other 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pponent's version of ldb does not suppor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, the game proceeds as if it were a 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mulative score  for  all  opponents  is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nsists  of points, games, gammons, backgam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tches that  have  been  won  and  los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.  A total over all opponents is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roadcast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 is mailed to all current 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useful for announcing vacation abs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argument is not given,  standard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sent to all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uts ldb into a special mode tha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games to be played, but instead displays th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 and allows certain "overhead"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  These  are  described fully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CONTROLLING A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onstr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r game file to  be 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ccidentally  clobber  it.   It  does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the information from  your  opponent'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nd "reversing" it so you can use it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truct option, ask all of your opponents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ir .ldbdata files.  Extract these from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files on your system, strip the mail head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 them one at a time into ldb.  For each g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you as the opponent, you will  be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opponent's e-mail address or alias (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he is not in your people file),  and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to your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nstruct function cannot recover g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process of starting (i.e. in their initia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), or that have already completed  (why  bothe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opponent  should  read  any  mail  files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r data file got clobbered,  and  shoul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 move and send it before sending you hi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need to process the move he sent,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all  that  data is in his file anyway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t if you do, ldb will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nts a one-line description of each  optio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forge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s the following item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-mail address and personal name  of  the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displayed on the top line of the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dentify the  game  if  you  have  many  g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d_#b displays one of three possible board  images  a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;  the  name  of  the  board currently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econd line of the screen, near the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gnificance  of  these  three board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displays any special rules in effec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 Each  special  rule  causes on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    Jacob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Crawfor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Europea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Perman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Crawford rule indicator  i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 video  if  the Crawford rule ga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atch score is displayed next to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 as  is the number of points the match play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game being displayed is not  part  of  a 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right of the screen on the second lin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count for the boa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is  displayed  near  the  left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 and  takes  up  most  of  the screen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n outline, drawn  with  ASCII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28 "points" where pieces can reside.  Of thes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normal points making up the main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(numbered 1-24), 2 are the "BAR" point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left and right halves of  the  main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2  are the "OFF" points (where pieces g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orne off), located  to  the  left  of  the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 are represented by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remember which direction you  are 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rrows drawn at the four corner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 your  direction  of  play.   The   ba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 by  the word "BAR"; this changes to "---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player ca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ing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alue of the doubling cube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 on the left side of the screen. 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next to the home board of the ow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be,  or  in the middle if neither player ha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player whose home board i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doubled last, the cub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 the top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blocks are located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 move  blocks; one for you,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ponent.  You will use your move block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moves,  and  you  will  see your opponent'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his move block.  A move block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der, which identifies the owner of the mov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wo columns of either two or four line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ove block is one roll, and show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(in the range 1-6) and  how  that  rol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 If  doubles  were  rolled,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also be used to display the  two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s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ight corner of the screen contains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that  displays  the commands that are lega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.  You can execute a command 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letter;  you  should  not hit retur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legal commands other than thos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box, depending on the state the gam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h" or  "?"  for  a  complete  listing  of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6 lines  of  the  screen  are  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of various types.  The bottom lin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informative messages that occur as a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   The  top  line in this area display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aining to the status of a game, such as  blots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 opponent's move.  The remaining 4 l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close a message to your opponent with  your 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o  display  the  one  your  opponent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ssages may be up to 2 lines of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_#l_#d_#b, it will ask you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._#l_#d_#b_#r_#c file.  You should answer "yes"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ason not to.  If you want the ldb startup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named  something  other  than ._#l_#d_#b_#r_#c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LDBRC  to  the  name  you  wan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ldb  for the first time.  If you do this, the LDB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must be set every time you run ldb.  _#L_#d_#b  mo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  in  the  HOME environment variabl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before accessing  any  files.   This  makes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.ldbrc) relative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_#l_#d_#b_#r_#c is organized as a sequence of  name/value 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per line, in the format _#n_#a_#m_#e=_#v_#a_#l_#u_#e 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before _#n_#a_#m_#e or  before  or  after  the  equals 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re indicated by a pound sign (#) in column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to the end of the  line.   The  following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is where you enter your (human) nam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to  your opponent when a game is started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 little more personal.  You  can  put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like  here,  of course, but I highly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tick to your name.  The _#m_#y_#n_#a_#m_#e line is mand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on't  want  your name sent to peo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ut your email address instead, but you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defines your e-mail address.  This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ponent when you start a game so the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ail back to you.  For people with  multipl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,  put  the  one  here  you use the most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domain-style path), and for gam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a  different address, use the -_#m_#y_#a_#d_#d_#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override the path in ._#l_#d_#b_#r_#c. _#N_#o_#t_#e _#t_#h_#a_#t 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r_#s_#t  _#t_#i_#m_#e  with someone, the address you us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eople file.  Subsequent games you 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 automatically use this same addres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m_#y_#a_#d_#d_#r option will be unnecessary.  The _#m_#y_#a_#d_#d_#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sets the file name  that  is  used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your  opponents. 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your opponents' names, addresses, and 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cords  the  number  of  games,  points,  gam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ammons, and matches you have won or lost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.   It  also stores something called the _#f_#e_#n_#c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e start time of the most  recently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 This allows start messages from old g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The peoplefile line is optional, and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given, the people file defaults to ._#l_#d_#b_#p_#e_#o_#p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sets the file name  that  is  used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in  progress.   It is optional,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the game file defaults to ._#l_#d_#b_#d_#a_#t_#a.  My 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re, is that you should avoid us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 string  _#g_#a_#m_#e_#s  or  any  other 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that  would  let  your boss, sysadmi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Nazi-type know that you're using a ver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 of  high-tech  equipment  to  goof off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do that with nothing more exotic  than  a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 and some spit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your old _#g_#a_#m_#e_#f_#i_#l_#e  will  be  mov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before  a  new  one  is  created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_#o_#l_#d_#l_#d_#b_#d_#a_#t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is where you tell ldb how to  find  th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your  opponents have sent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o do this.  The simplest one is to just p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  here (the default is ldb.rcv) and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mail containing an ldb move, just  sav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.   When  you are done reading your mai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b, and it will scan this file and  extract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moves.  If your mail program is like m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nd messages if the  file  you  are  s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exists, which is just what you want.  _#L_#d_#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tly ignore moves that  it  has  already  se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in progress, so you don't have to clean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mailfile if you don't want  to.   Note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f  anything happens to your peopl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ld start messages in your input file,  ldb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a  spurious  game  (i.e. one your opponent's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nothing about).  Also, if your  input  fil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long, ldb will take a while to start up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course is to delete all  messages  after  ldb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X users,  a  much  easier  way  is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e  to  point  to  your  actual  mail 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pool/mail/$USER), and  let  ldb  scan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 This  will  only  work if your syst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in ASCII format, but many do.  Ldb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ssages from your mail so you will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option is to set the mailfile  to  a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a  filename.   Ldb  will scan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moves.  This is good for mailers  tha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on  save, and don't store in ascii forma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 VMS.  Note that on VMS, if no version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,  mailfile  defaults  to scanning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users should read the section entitled "VMS 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extrac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any mail files scanned by ldb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 after  they  have  been  scanned. 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ously dangerous option, so I recommend you  t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friend's account first.  It will dele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es the  pattern  specified  in  the 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with  the  exception  that,  under UNIX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e to delete any file starting with  "/". 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reat care.  This option defaults to no;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set i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sets the name  of  the  ldb  lock  fi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 to ".ldb_lock", and there's no real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unless by some chance  it  conflic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you might use.  When ldb starts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 this  file  exists;  if  it  does,  ldb 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 it  creates  it and goes on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ldb from running in the same  accou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, and thereby garbling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ldb how to send a file with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command.   This  string  is passed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king the following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  is substituted with the address to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   is  substituted  with  the  file  contai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   is substituted with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ail systems will  work  fine  with  the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-s '$s' $a &lt;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on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/SUBJECT="$s" $f IN%"""&lt;$a&gt;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$ substitutions are made by ldb, no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and thus are not subject to any quo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$ in the string, use $$.  VMS users may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  name  of  the SMTP mailer;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ail using Wollongong TCP/IP, you  w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/SUBJECT="$s" $f WINS%"""&lt;$a&gt;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specifies a temporary file that ldb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mpose mail messages.  The file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me directory, thus avoiding file name 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/tmp.  It defaults to ldb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ring of two upper or  lower  case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efines  your  preferred  colors for any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  The first character in the string is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play, and the second is the one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lay.  It defaults to "rw", and is 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c_#o_#l_#o_#r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either  "up"  or  "down",  and  defin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 direction  of play for games you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play  only  refers  to  whether  you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  increasing   or  decreasing  numbered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by default upward play goes toward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this can be reversed (for your 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"Invert" command in the Control menu,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 the  -_#c_#o_#n_#t_#r_#o_#l  command line argume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 line  is  "up",  and  is  overridd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d_#i_#r_#e_#c_#t_#i_#o_#n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as alluded to earlier, your  screen  show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possible board images at any tim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for this will be  explained  later,  th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lect which of these three bo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initially.  The legal values are "bef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fter", and "current".  The default is "cur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the last to double, you have no optio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oll the dice when it is your turn.  If auto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ldb will roll the dice for  you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case.   For  those  that  prefer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roll may be disabled, although attempting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doubled  last  will 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 for autoroll are "yes" and  "no"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roll the dice, ldb  determine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ways there are for you to use your roll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unusual case where there is only on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your rolls, ldb can automatically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your board before displaying it.   Auto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 by  default because quite frankly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.  Possible values for automove are  "ye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, with "no"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official  rules  of  backgammon 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doubling the game value w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is a tie.  The rules go on to state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ing  is  only  to  be  used when the players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hand on its use and limitations.  The method 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to implement this somewhat vague rul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to specify a maximum number of  auto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are  willing  to  accept  in  ._#l_#d_#b_#r_#c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autodoubles applied to any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sser  of the two players' specified lim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set _#a_#u_#t_#o_#d_#o_#u_#b_#l_#e=_#4  in  your  .ldbrc,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you  play  will  ever  be autodoubled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although the number of  tied  opening  rol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not limited.  However, if you wer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someone who had set _#a_#u_#t_#o_#d_#o_#u_#b_#l_#e=_#2 , that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be  limited  to  at  most 2 autodoub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o play automatic doubles, set autodoub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ve in fear of  roving  supervisors 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-impaired individuals) running across you 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t game of backgammon, you may wa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function.  Just pick a key on the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use in ldb, such as the backquote, and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._#l_#d_#b_#r_#c setting superkey to the _#d_#e_#c_#i_#m_#a_#l _#A_#S_#C_#I_#I _#c_#o_#d_#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you want; for example,  to  use  the 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use "superkey=96".  Only single-charact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, and the key you select will not be us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urposes within ldb.  Make it one you can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rather have a program of your choice  com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the shell when the superkey is press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this line.  It will  be  passed  unchang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via the system() function.  VMS users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in the section titled "VMS NOTES" on  supe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keeps the gamefile up to date by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whenever the dice are rolled or a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vents game information from being lost  if 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es,  your  machine  goes  down,  or wha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is  enabled  by  default,  and  I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 you  leave  it  that way.  If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the thought of a few extra writes  to  dis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disable it with "checkpoint=no".  On your ow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ts the number of days ldb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 from  your  opponent.  After this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, ldb will assume your last message was l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resend  it.  This prevents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oth players think they are waiting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ventually  both  players  forget they ev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going.  This option defaults to 7  days;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utomatic resends by setting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ts the number of days  ldb  will  keep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after  it is over.  This can be handy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esend the last move of a  gam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 to 7 days; if you set it to 0, finish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le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enables various debug messages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,  with each set bit enabling debu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part of ldb.   Most  people  will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it at 0, which is the default.  If you wa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look for the definitions of DB_* in ld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 maintains a list of all of  the  people  you  hav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  This file is used for sever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It  stores  the  number  of  games,  points,   gam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ammons,  and matches you have won and los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It stores the address for that person, and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person  should use to get to you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assign an alias to that person, and to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when  starting a game instead of the fu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It stores information that allows ldb to  rejec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rom defunc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should never have to edit the peopl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described  here in case you need to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the  same  overall  format  as  .ldbrc  (name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This is the address of  the  opponent.   This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ly  defines  the  record, in cas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eop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is is the name of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nickname" you can  assign  to  an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new opponent is found, the alias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rst word of  the  opponent's  name,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 case  letters  changed to lower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 to any desired  string  with  a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ust  make sure ldb isn't running at the tim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ll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ddress that this opponent  should 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you.  This saves you from having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yaddr  argument  when  starting  a   game,   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 important with permanent games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are started automatically without  giving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 to  change  your address. 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path,  you  can  ignore  this.   This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 to  the value of the -_#m_#y_#a_#d_#d_#r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first game with this opponent is  start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alue of myaddr from .ldbrc if no -_#m_#y_#a_#d_#d_#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of this field flags  this  as  an  "equ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 Equiv  records  allow  one  opponent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e-mail addresses, but to cause all of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 to  one  people  record.   Equiv record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 fields  except  _#a_#d_#d_#r  and  _#e_#q_#u_#i_#v,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 by  the  record  they  refer to in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nce is defined as the  start  time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started game that has finished.  If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nse, don't worry, you should never  have  to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.  It is used to discard old star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got to clean out 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rray  of  10  numbers  that  represen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am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int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i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ammon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ammon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ackgammon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ackgammon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tch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tche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stored purely for whatev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This line is required to separate people  record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nd enter a record, you must be sure to put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or your record will merge  with  the  nex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game,  you  must  use  the  -_#s_#t_#a_#r_#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 along  with  the e-mail address of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lay wi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b -start mybuddy@back.gam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lay 'w', and make your oppon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b -color wb -start black@blah.blah.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PTIONS section for more details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.  _#L_#d_#b will not allow you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but that's ok because you'd probably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a game, ldb sends your e-mail addr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 along with your opening roll.  When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your message, his ldb will roll his  opening 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ecide who won.  If you won, his ldb will send your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to that effect, and the board will come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with  that  roll  in your move block.  If he w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opening roll and his ldb will send your  ld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telling  you how he moved.  Either way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by unfortunate chance, the opening roll is a  ti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's  ldb will send your ldb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 new opening  roll  sequence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 A  message will be printed telling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; just keep feeding the incoming messages to ldb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your turn, the game will  be  display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and  you  will  be  faced with three options: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, or Concede.  Unless you are very cocky, I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 doubling  at this point.  You could always conc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really think that would be selling yourself shor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choose  "Roll".  Just press "r", and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appear on your move block (along the right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under  the word "You").  You should se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(four if you rolled doubles),  and  the  word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  them.   Decide  which  of  the roll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press the number of that roll.  For example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olled  1 6, and you want to move the obvious 8-7,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bar point.  Just hit "6".   Notic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 up  to  your  move  block, beside the "6" roll?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you to enter the point you want  to  move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"1"  "3"  (don't hit return).  You should se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13 to 7, and this fact will be reflect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lock as well.  Now, press "1".  Again the curs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ve block, and you type "8".  The  second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ve  block  reflects  this  move,  as  doe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?  If not, press "r"; this will  reset  your  ro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and  put  the  board  back  to how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,  and  then  you  can  enter  some  different  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 hit "s" (not "q"!) to send the mov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jump down to the message area, where you get  a 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lose a message to your opponent, perhaps to glo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move you just made.  You only get 2  lines  of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 so  keep  it  short.   When you are d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.  Your move is on it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hortcuts you can use after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can press &lt;return&gt;, which will "repeat"  you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  That is, your next remaining roll will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oint as your last one moved  from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 when  using  doubles to move more than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can press &lt;space&gt;, which will "continue" you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  That is, your next remaining roll will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your last move en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can press "p", which will attempt to mak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move ended on.  In our 1 6 example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just hit "p" after you moved 13-7,  and 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have  figured  out that to make the 7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roll of 1, it would have to move a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8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re is one more shortcut  that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ny  roll.   If  you  want to use a roll to bear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, you can just hit "o".  Ldb will locate the point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  from which pieces may be legally borne off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roll, and make that move automaticall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roll, then hit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your moves, hit "Send", and start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 then realize you made a mistake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of send and back into the game, whe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" and re-enter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double, just  choose  "Double"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".   You  will get to enclose a message, just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nd a move, then your message gets sen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,  you  cannot  double again until your oppon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so ldb automatically selects "Roll" and sen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menu.   If  you don't like this, you can disabl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_#a_#u_#t_#o_#r_#o_#l_#l=_#n_#o in .ldb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pponent doubles, you will see a message jus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ard  to that effect, and a menu will come up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ccept or Decline the double.  Declining 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you  lose  the  game  for  the  current  game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means that the game continues, bu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.  The current game value is show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After you accept, you should see this  displa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to  your  home  board,  indicating  that  you 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ing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rawford rule  game  is  being  played,  doub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, and will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d_#b maintains three board images at all tim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e board before your opponent's last move.  It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purposes  only, so you can see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"before and after".  The pieces your  oppon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move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e board after your opponent's last  move.   It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dition  of the board after your opponen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with the pieces he mov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The current board.  This is the "real" board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te of the game.  Noth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db displays the Current board at all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 see  the  other boards, use the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 it is in  the  current  menu).   This  wi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three boards in the order they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of the  screen  tells  you  which 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near the left).  When you roll, ldb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the current board if it is not already up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et  which of these three boards is init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_#i_#n_#i_#t_#i_#a_#l_#b_#o_#a_#r_#d setting in .ldb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send a move to your opponent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 to  enclose a two line comment.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, certain keys have special mean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pace and delete (or rubout)  keys  both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character typed.  You can backspac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/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W and ^B (control-W and control-B) keys both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word typed.  Words are delimi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/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X and ^U (control-X and control-U) keys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 and move to the end of the previo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beginning of the first line if  u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return on an empty line, or  o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the  comment is finished.  Otherwi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The  escape  key  aborts  the  operation  (e.g.  S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 the  previous  comment,  and  retur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enu.  This allows you to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ut of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keys are entered into the comment. 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line, ldb word-wraps to the next line, 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t the end of  the  last  line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y is still active while entering comments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int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_#c_#o_#n_#t_#r_#o_#l option permits you to  control  your  g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ways.  Each of your current games are display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, just as they are when you are  playing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perform  any  of the functions on 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menu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invert the board for this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will  invert  immediately on your scree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if you like it.  Pressing _#I_#n_#v_#e_#r_#t again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ack to normal.  Inverting the board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numbering or the color you  play,  it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the board with the low-numbered poi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rather than the bottom.  You may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 to  make  all  of  your  games  play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ime to time, messages may be lost due  to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s  or  human  error.   If  your last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you can regenerate it with  the  _#R_#e_#s_#e_#n_#d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no harm in regenerating messages, as l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duplicate messages.  If you  and  your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rgotten whose move it is, the easi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gain is for both of  you  to  resend  you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 The  one that got lost will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be off and running again.   So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send the last move of a game, completed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your .ldbdata for 1 week, after which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 They  may  be deleted sooner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.  Note also  that  gam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 for your opponent for more than 1 week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resend  performed  whenever  you  run   l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nd is disabled if it i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nd a message  to  your 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b  requesting a resend.  This saves your oppon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of getting into -_#c_#o_#n_#t_#r_#o_#l,  finding  which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 talking  about, and resending.  Instead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feed your resend request message into ldb li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a  regular move.  Version 1.0 of ldb not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this feature, but will crash  if  a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packet is sent to it, so -_#c_#o_#n_#t_#r_#o_#l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opponent is running the  prop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sending  the message.  "Get Resend"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ames that ar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makes an exact copy of the scre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"ldb_screen.dmp".   This  could 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ail the board to someone or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marks a game for deletion.   The 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deleted until you quit, and you can undele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 again.  Normally, you should  not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n this manner, you should play until someon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cedes.  The _#D_#e_#l_#e_#t_#e _#G_#a_#m_#e command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id of games where your opponent doesn't answ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, or doesn't want to 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game is displayed.  If there is no next 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 is equivalent to _#Q_#u_#i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is allows you to exit from -_#c_#o_#n_#t_#r_#o_#l .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 to   your   games,  you  will  be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save these changes, then ldb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users have a few uniqu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MS, the default file names are  changed  from  .ldb*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.*.  This groups all ldb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mail doesn't append messages to  an  existing  fi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new  versions.   To  accommodate this, vms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will search all versions of a file  by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pplies to files specified on the command 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 specified in your ldb.rc.  You can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ither  case  by  specifying  a  version  number,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version number 0 to get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default    setting    in    ldb.rc    is    to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ogin:ldb.rcv;*.  You  might  want  to  chang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.txt;*, since that is the default extension add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tract a file.  If you use multiple vers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reful not to PURGE until after you have run l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Eunice package, ldb  will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it fine, but any files created by the Eunic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most notably the games file) will  be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VAX C-compiled version.  Use the unixtov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  is  available  in  vms_share  format  with 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atted.  If you have MMS, you can use the makefile.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rename makefile.vm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make available, you can comp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@make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db is compiled, you'll  probably  want  to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ldb :== $dua0:[me.ldb]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implementation spawns a subprocess with  n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superkey is pressed.  You can enter LOGOUT or E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game.  If you define a command to ru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perkey  is  pressed, the command will be ru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need to logout of the  subprocess  to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file created by ldb under Eunice must be ru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xtovms" before the VAX-C ldb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key function only works when ldb is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 If  ldb  is  doing  something time-consum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legal moves, the superkey will  not  work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 way to play  interactively  (using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, for example), rather than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unice, there  is  a  bug  when  delmail 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mail is in a file with multiple version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entered on the  command  line  (as  o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specified  by  a  pattern in .ldbrc).  Eunic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ersions by appending a dot and the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versions of the file but the newest version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appends  nothing.   When  the  most  recent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next older version becomes the most rec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version suffix attached.  This file will be 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its  name  changed between the time the file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the file is opened.  All  other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 properly.  The work-around for this is t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like 'ldb ldb.txt*' on the command line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(1)                   USER COMMANDS                     LD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versions  of  the  file,  but rather use 'ldb ldb.tx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.txt' so that the most recent  version  is  scanned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deleted)  last.   Alternatively,  the  patter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so that ldb interprets it instead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_#m_#y_#a_#d_#d_#r command line option should override  the  m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peo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of ldb only allowed the colors red,  whi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 represented  by r, w, and b, respective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 1.0 will allow games to be started and play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ifferent colors, the move blocks will hav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BAD COLOR*" displayed where the color should b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 to  figure  out  which  color  you  are 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a newer ldb will fix  this.   Nevertheles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playing someone who is using ldb 1.0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rict your color choices to r, w,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ldb will print a spurious message tell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 only have one legal move.  Usually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t is right, but in the special case  whe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piece  left to bear off, one of your roll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bear it off, and the other roll is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off by itself, ldb will want you to use the small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then  bear  off  with  the  bigger  one.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with the rules that say you must use both d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but is not correct in this case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use  both dice like ldb wants, or ign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ar off  with  the  larger  die.   Your  mov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October 6, 1992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