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GRAM</w:t>
        <w:tab/>
        <w:tab/>
        <w:tab/>
        <w:t>Galactic Bloodshed</w:t>
        <w:tab/>
        <w:tab/>
        <w:t>TEL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nd messages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end &lt;player&gt; &lt;message&gt; -- This will send a message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 read &lt;telegram type&gt; -- This will read all of the telegrams of the sai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users to communicate with each other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who/what they wish to contact, and a messag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 To specify a place instead of a single player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one of the following characters: / : . #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this way, all players that currently occupy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sent the telegram.  If the area is a ship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hip will be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 message to all members of your alliance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ring 'block' for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