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</w:t>
        <w:tab/>
        <w:tab/>
        <w:tab/>
        <w:t>Galactic Bloodshed</w:t>
        <w:tab/>
        <w:tab/>
        <w:tab/>
        <w:t>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orbit -- Graphic representation of objects in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bit &lt;[-n] [-S] [-p] [-s] [-ship/planet number]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 gives a visual map of all stars, planets, and ships 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path'' or the current scope if none is specified.  You cannot ma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has not been visited by one of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``path'' is the root, ``orbit'' will show all the star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hips travelling in interstellar space that belong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``path'' is a star, orbit will display the solar syste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tar in the center and orbiting planets around it, plus al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player's (or can be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``path'' is a planet orbit will display that planet and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`path'' is in the form ``#shipnum'' orbit will display a 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system or planet the ship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th has been specified, the current scope is used, and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ntered around the current ``lastx,lasty'' coordinates.  The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x,y location of the last scope the player was i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typ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] / &gt;cs #5/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y] / Sol / Sol-III &gt;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bit display will be centered around the location of ship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 path is specified, the zoom factor comes into play as well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larger or smaller according to the zoom factor (1.0 being 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pecified path argument to orbit, zoom and last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t with.  (It is as if they are 0,0 and 1.0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nvoking ``orbit'' the options given (except for ``-(number)''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form "-pSs" or spread out as in "-p -S -s -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: If this option is set, ``orbit'' will not display pla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: Do not display st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: Do not displa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(number) : Do not display that #'d ship or planet (should it ob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iew of another object).  Stars or planet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ly from 1, while ships can be referenc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cs, scope,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