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GE</w:t>
        <w:tab/>
        <w:tab/>
        <w:tab/>
        <w:t>Galactic Bloodshed</w:t>
        <w:tab/>
        <w:tab/>
        <w:tab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0] page -- tell anothe player that you are looking for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&lt;play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a player not at universal scope, he/she can page another play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er must have diety status or physically be inhabiting the syst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pacity. The paged player will get a message that the paging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oking for him in the system. This is a way of calling some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nounce, 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