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ab/>
        <w:t>Galactic Bloodshed</w:t>
        <w:tab/>
        <w:tab/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fire -- shoot at an enemy planet o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e &lt;from&gt; &lt;to&gt; &lt;strength&gt; &lt;x,y if target is a plane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 command allows players to attack each others ships/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vailable guns. Fire attempts to use stockpiled destructive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, to give dam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ing from a ship the player must designate hi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 the '#' symbol - e.g. 'fire from (ship/planet) #85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ing/target destination is a planet the player must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th' for the planet - e.g. 'fire at (ship/planet) /Sol/Ear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then prompted for the number of guns to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ximum available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guns for a planet is a set amou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which represents the planet's defensive perimete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uns for a ship is prortional to the maximum number of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ip was originally constructed with, and the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. As the ship accumulates more damage the number of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hip fires on a planet, the 'target sector' is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concentrate about the target sector, and de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it. Note that a ship may only fire at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orbit about it. When a ship fires at a planet, al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orbit or landed on the planet with 'planetary defens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s well as the planet itself will retaliate against the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. Therefore, it is usually a good idea to destroy the 'defending ship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ctually attacking the planet, unless, of course,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t. The damage to planet sectors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ns fired, as well as the efficiencies of the sectors an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Some sectors will mutate into other sector types. A se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sted', killing all inhabitants - or population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note that guns from a plan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tself. Toxicity of the planet can also increase from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. When a sector is attacked, it may be mutated into another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e -&gt;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ted -&gt;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 -&gt;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ntain -&gt;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d -&gt; sea or gas (depending on what kind of planet it's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s doesn't get mu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-to-ship combat is the 'essence' of the Galactic Blood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ystem. The program will compute the 'hit probabil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ates the chances that a particular gun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 ship with the potential of doing dama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designates a 'salvo' of so many guns, each 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or hit/miss, the sum of all hits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sults of the sal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t probability depends on several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technology of firing ship. The higher the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accurate the firing vessels sho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ize of the target vessel. Larger targets are easi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speed of the firing and target ships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tions of the ships can affect the chance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ther or not 'evasive maneuvers' have bee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ip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t probability can be found from the 'tactical'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ula used to determine the hit prob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ility = 100 / ( 1 + range / 50%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ange = 50% range the chances of hitting the ta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 The 50% range, or 'effective radius' of a ships gu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above facto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% range = ( 1 - exp (-tech / 200) ) * 5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/ (2 + fev) / ( 2 + fev) / (3 + fspd + ts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 = the technology of the firing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of the race (for planet fi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= targ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v = 0 or 1 for whether or not firing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evasiv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v = defending ship evasiv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pd = firing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pd = target shi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 ship must actually be 'going somewhere' (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'order') for the evasive and speed fa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effect (otherwise they are set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hit probability is determined each firing 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or hit/miss. The total number of hits is t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mor of the defending ship. The armor valu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amount of hits per salvo it can absorb without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uctural damage at all (exception - see 'critical hits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al damage to the ship is evaluated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amage = 30 * ( hits - armor) /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s &lt;= armor no structural damage is evaluated. Bigg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by body) can absorb more hits less ensu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ttle ships. Also notice that smaller ship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it, are easier to damage *when*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valuating for structural damage, the program then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itical hits'. EACH hit is evaluated, whether or not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amage has occured on the target vessel.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ritical hit depends on the size of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ical hit probability = 10 * body 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hips are more likely to suffer damage from critica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ig ships. As an example, a Battleship with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has a 450:1 odds of taking a critical hit from each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hter group with a size of 10 has a 100:1 odds again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. Note, if you throw LOTS of fire power at an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one. (You can also recall the story of David and Goli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itical hit is then evaluated. A random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 and 100% is assessed for each hit,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ructur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and Offensive 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may set up his own defense/respon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n the 'order' command, a player may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ps to retaliate (default) if they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re at a ship, if you have done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p, your ship will return fire immediately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the attacker. The retaliate option can be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depending on the players intentions.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gnate his ships to defend other ships,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s attacked and damaged, all other ship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protect' the ship will fire back at the attacking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also be designated to be on 'plantary def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 If the planet is attacked, all ships defen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liate against the int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al, mobilize,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