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NA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8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tthew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llon@postgre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.C written by Matthew Dillon with help from David Sharn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tested on a large empire country (400+ sectors) in a re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manage?  Manage is an independant program which utiliz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est-path graph algorithm to efficiently move any 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destination in need.  Manage collects it's information via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reports (census, commodities, level) and optional AWK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(see the muir directory):  milciv and plagu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designed to work with countri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-system approach for interconnection.  Essential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commodity from one or more sources to a destination. 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highway sector or sector adjoining a highw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always a highway sector.  The source and destin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hrough a low-cost (100% highway)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 -Tpo &lt;empire-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 xml:space="preserve">    Set civs levels to 800 in all sectors (useful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 the pop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 xml:space="preserve">    path mode.  Manage prompts for two sectors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best path to get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file      Specify output file which contains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commodity do not generate moves for this commo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 xml:space="preserve">    Be very verbose.  Otherwise is moderately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commodity Consider ONLY this commodity and others specified via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-p is not specified (note: can rename 'manage' to 'path'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-p option) then manage generates verbose huma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k to stderr, and the moves to the output file specified by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err otherwise (not very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viroment variable EMPFILES contains a lis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mited by ',' or ' ' that manage automatically reads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ccurs if you do not specify any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pecify one or more files on the command l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ment 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WAY is +,=, o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levels for various industrial users or raw-material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ccording to their needs (i.e. set iron level for mine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on level for lcm plant to, say, 150).  Set the distribu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highway sector that is connected to the rest of the 'gri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lobal highway system.  Do NOT set the levels in a highwa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ctually want excess to be placed in that highway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etermines how much of each commodity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ghway sector to meet all distribution needs (who's dist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highway sector) on the next update and generates the proper mov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cm factory at 24,6 and 28,6 both have their iron level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and distribute to 26,6 which is a highway.  MANAGE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oves from iron sources to place 100 units of iron in 26,6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ved to the two lcm factories on the next update.  If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iron exist in 26,6 MANAGE might very well move some out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other industrial sectors.  If 26,6 has its own iron level of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the virtual level would be 110 rath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xcess of available material exists, MANAGE will mo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 more into sectors in need than they request.  This is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moves made on the next updat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od thresholds set at 200 for every sector, 210 might get st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age will not have to generate a move command into that sect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 Additionaly, manage will order its moves in a most-needy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case you don't have enough BT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  Note that manage relies on the update to move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eventual destinations.  Due to the way an update works, th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FTER the sector produces, which means that amounts manag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to stick in the sector are now wrong (not enough), thus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igher levels than a sector will actually use up in an update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Specifying even higher levels will ensure the country can surv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ss of efficiency for several updates if it gets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S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y large countries, or even small ones, it can tak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complex distribution schemes and adding or changing th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ctors can take a long time even when such a scheme is in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y, one tends to concentrate materials and depend on hi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stable.  Using MANAGE has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assive changes can be made to your countries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uming you eventually wind up with an intact highwa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age will adapt.  Last game, I made massive leve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ganizational changes to a 400+ sector country and it sta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 in two updates.  I was able to make the changes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20 minutes where it would have taken 6 hours bef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mainly due to the fact that you don't have to desig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x distribution schemes or paths.  In fact, highway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ED DISTRIBUTION PATHS, only levels, and then only for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d distribution is the most difficult but becomes triv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age.  Nobody starves with manage (assuming you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ets the need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Commodities are not centralized ... usually excess will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ound the sectors that produced them.  If you get at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are no 'strategic' areas for the enemy to take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commoditie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as MANAGE uses a best-path approach, having a redund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rcular highway system means that if any one part is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age will still be able to find 100% efficient path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oun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When taking over foreign land, you can design civ and mi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give this to manage to automatically keep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ough troops in occupied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You have to run manage before every update, preferab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s inbetween to relegate the BTU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anage takes BTU's ... it generates empire MOVE commands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few for large countries.  Stick lots of peop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pitol.  999 is usually sufficient but 2000+ is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uming you also move them out before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Plague gets spread around faster.  Even if you use D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wk programs which generate plague files that manag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events moving goods from plagued sectors) it still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ster than otherwise.  Have goo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, and may your heart freeze in fear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'Autoland' on the empire power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Matthew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llon@postgre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