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#V#V#VE#E#E#E(#(#(#(6#6#6#6)#)#)#)                       (#(#(#(0#0#0#08#8#8#8/#/#/#/0#0#0#01#1#1#1/#/#/#/8#8#8#89#9#9#9)#)#)#)                      V#V#V#VE#E#E#E(#(#(#(6#6#6#6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 - visual e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#v#v#ve#e#e#e [ -#-#-#-c#c#c#c c#c#c#co#o#o#om#m#m#mm#m#m#ma#a#a#an#n#n#nd#d#d#d_#_#_#_f#f#f#fi#i#i#il#l#l#le#e#e#e ] [ -#-#-#-a#a#a#a c#c#c#co#o#o#om#m#m#mm#m#m#ma#a#a#an#n#n#nd#d#d#d f#f#f#fi#i#i#il#l#l#le#e#e#e ] [ -#-#-#-p#p#p#p p#p#p#pr#r#r#ro#o#o#of#f#f#fi#i#i#il#l#l#le#e#e#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sus map commodity spy radar ship cargo plane coast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lookout unit lcargo lookout cutoff level satellit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 sonar specia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V_#e is a screen oriented empire(6) tool to aid in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and command file creation.  It has bee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s, presidents and petty dictators i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ies and worlds with varying degrees of suc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runs independently of empire and can thus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and whenev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V_#e takes as input any number of empire commodity, cen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, spy, ship, radar, coastwatch, cargo, lookout, cut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, satellite, unit, llookout, lcargo, dump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. _#V_#e combines the information and displays a m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and the census and commodity informatio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 at the bottom.  As you move your cursor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 to the next the information at the bottom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o surveys of the land, mark sectors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in a separate command file to be execut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-_#a option is used the _#c_#o_#m_#m_#a_#n_#d__#f_#i_#l_#e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as the -_#c option will create or trunc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_#p specifies a different pro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O#O#O#OM#M#M#MM#M#M#MA#A#A#AN#N#N#ND#D#D#D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country sectors are highlighted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re the commands that are understood (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executed) by _#v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 Quit _#v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Give version number and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commands in _#v_#e will prompt you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t the bottom ("last line")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characters have a special meaning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                                         (printed 4/13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#V#V#VE#E#E#E(#(#(#(6#6#6#6)#)#)#)                       (#(#(#(0#0#0#08#8#8#8/#/#/#/0#0#0#01#1#1#1/#/#/#/8#8#8#89#9#9#9)#)#)#)                      V#V#V#VE#E#E#E(#(#(#(6#6#6#6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   The backspace key will erase one characte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space-space-backspac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   The @ key will eras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The ESCape key will move the cursor from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to its current map position, wait a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jump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The period will immediately expand to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rdinates of the current sector.  A `.' embed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ros will get expanded when the macro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P   Proposed movements may be traced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you to verify moves and nav's by using the 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ckslash, `\' will cause the next charac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preted literally.  This is how `.'s ar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macros and how one keeps a macro from exp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ros are a single character that will expa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as soon as they are entered.  Th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and delete macro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 and displa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commands control the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on the screen and the printing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and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ugj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one sector in the specified direction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as in empire (up and left, up and right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, down and left, down and right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Y|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/scro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B|^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/scroll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G   Move/scroll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J   Move/scro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                                          (printed 4/13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#V#V#VE#E#E#E(#(#(#(6#6#6#6)#)#)#)                       (#(#(#(0#0#0#08#8#8#8/#/#/#/0#0#0#01#1#1#1/#/#/#/8#8#8#89#9#9#9)#)#)#)                      V#V#V#VE#E#E#E(#(#(#(6#6#6#6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Leap to a specified sector.  _#V_#e will prompt for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y coordinates of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Toggle the printing of the status line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creen (for slow baud rates).  Normally _#v_#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 the status lines every time the cursor is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with printing turned off, the status lin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by the `p'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Print the status lines for that sector.  Onl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has been toggl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   Flip between the survey map and the designation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L  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   Redraw the screen, centering it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Dump out the gathered data to a set of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are currently a map file, a census file &amp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dity file. These files can be automatic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d written out with the correct profil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nables a database to be kep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ire status. The default files are list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ing the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sult of a `?' command is to mark s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.  Sectors are marked using the _#c_#u_#r_#r_#e_#n_#t _#m_#a_#r_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. This can be changed without a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allowing for multiple marks on the s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ector is marked by placing the curren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(default is `&gt;') directly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or.  As an example of multiple marks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mark to `^' and do the command "?civ&gt;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set the mark to `v' and do "?civ&lt;5"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ual representation of the high and low civ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ulation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Set the current mar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Reset the mark character to the default of `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Clear the current mark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Clear ALL of the mark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al command file can be used to store notes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                                          (printed 4/13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#V#V#VE#E#E#E(#(#(#(6#6#6#6)#)#)#)                       (#(#(#(0#0#0#08#8#8#8/#/#/#/0#0#0#01#1#1#1/#/#/#/8#8#8#89#9#9#9)#)#)#)                      V#V#V#VE#E#E#E(#(#(#(6#6#6#6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to later be executed by empire.  _#V_#e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 to the file, change or create it and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Append a line to th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Create or change the current command file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urrent command file it is closed before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he same as above, except it zero's the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Invoke the default visual editor (normally _#v_#i(_#1)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command file.  The shell variabl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used if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Invoke the default line editor (normally _#e_#x(_#1)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command file.  The shell variabl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sed if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V_#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  This command will prompt you for an expressio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at in empire (see Command Syntax in the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).  The effect of all `?' commands is to "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ors that satisfy the requirements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fortunately the command is not as robust as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ire. In particular, the item name mus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while the value is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allowed command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?civ&gt;100&amp;mil&lt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?country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?des=h&amp;lcm&l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?dust     [equivalent to ?dust#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tems that can be access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v            civil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l           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w             uncompensated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o           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            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n           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t            refined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ro           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s            gold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            gold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u            crud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cm            light construction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cm            heavy construction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d            radioactiv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                                          (printed 4/13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#V#V#VE#E#E#E(#(#(#(6#6#6#6)#)#)#)                       (#(#(#(0#0#0#08#8#8#8/#/#/#/0#0#0#01#1#1#1/#/#/#/8#8#8#89#9#9#9)#)#)#)                      V#V#V#VE#E#E#E(#(#(#(6#6#6#6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           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b            m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            mineral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l            gold mineral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r            fer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il            oil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ra            uranium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            work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           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           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           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            availabl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            sector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de            secondary sector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            special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e above are the minimal abbrevi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The I command allows more report files to b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useful when combined with the !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 your empire and look at the results withou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ing _#V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e ! command forks a shell (honors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).  The command file is flushed before f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llow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acro is a single character that will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 as typed it does not need to b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mited.  A `.' may be embedded into a macro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expanded at the time the macro is typ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a C could be defined as "mov civ .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ever a C is typed it would expand to "mov civ x,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x,y are the coordinates of the 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Set up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Delete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veys of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possible to survey any appropriate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dity or census list.  A survey has a _#r_#a_#n_#g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ed with it which describes the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item being surveyed.  When the survey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sector is replaced by a single digit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ndicates which tenth of the rang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tem occurred in.  For value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                                          (printed 4/13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#V#V#VE#E#E#E(#(#(#(6#6#6#6)#)#)#)                       (#(#(#(0#0#0#08#8#8#8/#/#/#/0#0#0#01#1#1#1/#/#/#/8#8#8#89#9#9#9)#)#)#)                      V#V#V#VE#E#E#E(#(#(#(6#6#6#6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ge capital letters are used up to `Z'. 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a `$' is printed.  The survey map is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signation map.  You can flip between the tw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time by typing `^F'.  For example, if 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, the item being surveyed is civilia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civilians in the sector is 25, a 2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Perform a 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Set up the range for surv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, your opponents navies as well as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be displayed.  The ship display may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using the 'N' command.  At this point, the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each sector which contains a ship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ector in which it resides. 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ship in a sector may be obtained by mo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over the top of the sector and pag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ship with the '+', '-', and '/'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Toggles the ship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Go to the sector of the specified ship.  _#V_#e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ship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orks the same as naval reports, but with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nit display may be turned on using the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  At this point, the lead unit of each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displayed in the sector in which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des.  Information about each unit in a se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obtained by moving your cursor over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or and paging through each unit with the '+', '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'/'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Toggles the unit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Go to the sector of the specified unit.  _#V_#e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un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r Forc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r Force reports work much like naval report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information is for planes instead of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lane display may be turned on using the 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                                          (printed 4/13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#V#V#VE#E#E#E(#(#(#(6#6#6#6)#)#)#)                       (#(#(#(0#0#0#08#8#8#8/#/#/#/0#0#0#01#1#1#1/#/#/#/8#8#8#89#9#9#9)#)#)#)                      V#V#V#VE#E#E#E(#(#(#(6#6#6#6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  At this point, the lead plane of each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g will be displayed in the sector in which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des.  Information about each plane in a se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obtained by moving your cursor over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or and paging through each plane with the '+', '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'/'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oggles the plan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Go to the sector of the specified plane.  _#V_#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for the pla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Display information on the next ship/pla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or. Ships/planes are ordered by their ship/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Display information on the previous ship/pla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Display information on the flagship/lead-plan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or (ship/plane with the lowest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along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walk along delivery routes by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red route with the `r' command and then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w' command.  The cursor will then mov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sen delivery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Designate a current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Walk along the current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and Cut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s and cutoffs can be displayed per secto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ome dependency on which mode (aircraft/ship et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us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Toggles the level/cutoff display. This is a 3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gle that cycles through a display of commod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thresholds and delivery cutof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are only displayed if there is data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 the commoditi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R#R#R#RO#O#O#OF#F#F#FI#I#I#IL#L#L#L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options can be put in a profile file. The pro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each time _#v_#e starts up. The name of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to ._#v_#e-_#p_#r_#o_#f in your home directory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den by the environment variable _#V_#E_#P_#R_#O_#F_#I_#L_#E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with the -p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7                                          (printed 4/13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#V#V#VE#E#E#E(#(#(#(6#6#6#6)#)#)#)                       (#(#(#(0#0#0#08#8#8#8/#/#/#/0#0#0#01#1#1#1/#/#/#/8#8#8#89#9#9#9)#)#)#)                      V#V#V#VE#E#E#E(#(#(#(6#6#6#6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the following options are supported -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ines starting with a hash (#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Set the current mark variable to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argument is a macro name (a singl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remaining line is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map and dump files used with autoloa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out all the gathered data to the saved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ting (if anything has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in the above files when v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P#P#P#PE#E#E#EC#C#C#CI#I#I#IA#A#A#AL#L#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to read in an additional, _#s_#p_#e_#c_#i_#a_#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special information of an arbitrary natur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of this might be the output of a program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which sectors were most likely to develop pl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this file mus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ance, a plague output script might loo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(giving plague likelihood in percent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3,1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,3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0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,2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,-5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for these values is put into the _#s_#p_#e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.  _#s_#p_#e can be used in surveys or `?'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A#A#AU#U#U#UT#T#T#TH#H#H#HO#O#O#OR#R#R#R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thew Diaz and Michael 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 by Bill Jones, Jim Knutson, Ken Montgom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 Reyn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 for 10/11/86 UCSD Export Version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 (and many improvements) for UCB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by Julian Onions and Graeme L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 for Empire 1.0 by Jeff Wal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 to jeffw@scam.Berkeley.EDU (UUC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8                                          (printed 4/13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#V#V#VE#E#E#E(#(#(#(6#6#6#6)#)#)#)                       (#(#(#(0#0#0#08#8#8#8/#/#/#/0#0#0#01#1#1#1/#/#/#/8#8#8#89#9#9#9)#)#)#)                      V#V#V#VE#E#E#E(#(#(#(6#6#6#6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!ucbvax!scam!jeff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/.ve-prof      us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ap  default file to write map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ump  default file to write dump data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ire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`?' command should be identical to that in 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ontortions of radar scans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veys with ships may leave survey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ion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hip or plane reports don't replace the old values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I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iles that are removed in a forked sh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9                                          (printed 4/13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