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a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and generator for empire that creates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s, and spaces them evenly accross the map.  It tr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the same size, and makes sure that they don't mee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nearly any kind of map you want by choo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file-io stuff I copied from the old land.c file written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Anderson (1987) and Dave Pare (1989).  I wrote the land genera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and &lt;nc&gt; &lt;sc&gt; [&lt;ni&gt;] [&lt;is&gt;] [&lt;sp&gt;] [&lt;pm&gt;] [&lt;di&gt;] [&lt;i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= number of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 = contin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= number of islands (optional, default = 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= average size of islands (optional, default = sc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= spike percentage: 0 = round, 100 = snake (default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= the percentage of land that is mountain (defaul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= the minimum distance between continents (default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= minimum distance from islands to continents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arguments but the first two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tarts out by placing the "capitols" on the to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so as to maximize their distances from one anothe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erterbation technique of calculus of variations). 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eds, the continents are grown.  The kind of shape they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s determined by the "spike" argument &lt;sp&gt;--the higher the sp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pindly they will be.  If you lower the spike, the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round.  The continents never touch one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lt;di&gt; specifies how many sectors of water should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ents at all times.  The continents grow to th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th &lt;sc&gt; and they all get the same number of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ed by &lt;pm&gt;).  The other arguments should b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#define ORE 1, then resources will be placed in the secto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ter the #define ORE_MAX, IRON_MIN, GOLD_MIN, FERT_M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N_MIN to affect what kind of resources the world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is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@math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14 April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released 15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now writes a script for automatically making all the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Airport markers an option (default turn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ains are no longer put where capito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algorithm for placing islands (less crow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order of command line arguments -- most common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algorithm for finding coastal sectors (it will always find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order the continents so that the first players on will b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map (show capitols and mounta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released 17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elevation algorithm, so countries get eve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released 18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possibility of division by zero in elevate_l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released 19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#define DISTINCT_ISLANDS (default = 1) which ensures that isl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ash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leased 20 April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#define ORE 1 (default = 1), then fairland will give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.  The resources each sector gets is not random, bu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s elevation.  Since fairland gives each continent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f elevations, this means that all the continents will hav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esources.  You can change the variables FERT_MAX, OIL_MAX, IRON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_MIN, and URAN_MIN to affect how many resources the continent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released 10 May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iron, gold and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made continents 1 sector smaller than they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for capitols when placing resources so that the resourc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efault spike from 20% to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efault % mountain from 10% to 0%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which didn't display capitols when they wrapp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