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running.doc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ing, Running, and Maintaining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how to compile CircleMUD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, how to run the server including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, a description of system logs and how to us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daily and long-term maintenance required by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ors new to CircleMUD or MUD administration in gener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hould be the first documentation read after the main "READM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rcl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Porting and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Make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Execution and 'auto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Creating an Implemen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Techni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Non-Techni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Fin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Porting and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ix 4.0 was used as CircleMUD's development platform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.  Starting with 2.10, various versions of Linux were used from 0.9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.1.91.  SunOS 4.1.3 on a Sun Sparcstation was also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after 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ircle 3.0, a great effort was made to make Circle more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ll of its system calls over to POSIX compliance.  (POSIX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Operating System Interface for UNIX and is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 the way UNIX programs talk to the operating syste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Stevens' excellent book, "Advanced Programming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")  Converting Circle to POSIX vastly helps portability on PO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systems; most modern operating systems are POSIX-compl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n some older systems that are not (such as NextSTEP 2.x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difficult to compile 3.0 than it was to compil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important result of POSIX-standard system calls for MU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ircle is now compatible with SVR4 versions of Unix.  In fact,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mpiles right out of the box under Solaris 2.3 (although it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braries at the link stage -- see the next section on Make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If you have any POSIX-compliant system such as SunOS,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or Ultrix, and an ANSI-compatible C compiler such as gc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pile Circle with no changes to the sour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personally compiled and run CircleMU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4.0.5,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1,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1.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OS V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Make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rying to compile Circle, take a quick look at the Make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options to help compiling on specific operating system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operating system listed, activate the appropriate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kefile currently has options to compile the MUD under AIX, I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systems such as Solaris.  If your operating system isn't lis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to the Makefile at all -- just try compi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rc directory contains the source code for the main MUD; /src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ource for a dozen or so MUD maintenance utilities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in the /src directory.  All compiling should be perfor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 directory.  To compile the main Circle server alone, simply type 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 your fingers.  Type 'make utils' to compile th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ype 'make all' to compile both the server and the util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mpile an individual utility by typing 'make x', where x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y you want to compile.  Complete documentation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found in uti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effort has gone into making Circle as portable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 chance that you'll have problems compiling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 of UNIX that I've never seen before.  It's im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dvice on how to port software, except to say that you should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ho knows a lot about both UNIX and C to help you.  Al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you should definitely look at the CircleMUD FAQ, a copy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Circle's home directory.  There are a number of ques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ten ask when they're trying to compile Circle, many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in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port Circle to some other platform successfully, plea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work with others by sending a description of what you ha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ircle to compile on your system to jelson@jhu.edu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name of your operating system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kefile directs all compiled programs to the /b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necessary, you may want to put Circle's /bin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get over the initial euphoria of having your own MU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e first time, you should be aware of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 how Circle looks and feels so that you can configur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onfi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useful file for configuration is the config.c sourc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zens of options useful for customizing your MUD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MUD, you should read through config.c from beginning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at options are available as well as making sure they're a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them.  Remember, you have to recompile and rerun the MU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to config.c take effec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ce where most of your day-to-day changes will b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text directory, which contains all of the text files read by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sible file is "motd", (Message Of The Day), which is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seen (though not necessarily read!) when they log in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otd" (Immortal MOTD) is seen by immortals when they log i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iles are "news" (for the NEWS command), "help" (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"help_table" (for HELP &lt;x&gt;)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 is particularly important: "policy".  Despite what anyo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best efforts to the contrary, your MUD will hav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anyone tells you that you can run a MUD without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wrong.  If you tell your players that you're going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MUD that doesn't have any politics, you're lying.  Every M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roblems sooner or later (usually sooner).  There are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olitical problems easier to handle, but the best way is to dec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ound rules from the very beginning, and then set those decisio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.  That's what the "policy" file is for.  You probab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olitical problems MUDs have (you're not trying to run a MU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ing played one, are you!?) -- stuff like playerkilling, thieving,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, client use, multi-char playing, reimbursements, etc.  Deci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early and make sure your characters know what those polic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so important to set down in writing rules for what immor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o and not allowed to do.  That's what the "handbook" (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) is for.  Immortals will always try to bend you as far as they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important for you to decide on answers to questions *before*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me up.  Can immortals assist players?  What about giving a '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' for a player about to die?  Can immortals kill mobile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?  Can they kill players for the same reason?  Are they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olicy?  Break policy?  Moderate disp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of the area hierarchy is lib/world.  lib/world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wld, mob, obj, shp, and zon, which is where the world, mo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hop, and zone files go, respectively.  Each directory h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iles in it with the appropriate extension (i.e., the obj sub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nch of files ending with ".obj", such as 30.obj, 31.obj, etc.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files called "index" and "index.mini".  "index" is a li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iles are to be loaded by Circle.  This makes the job of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easier -- just add the new area files to your area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ame of the new file to "index".  "index.mini"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r) set of world files should be loaded in the debugging mode (Mini-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Execution and 'autoru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should always be run from circle's "root" directory, not the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run it manually by typing 'bin/circle' (useful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ing).  For running the game "for real", it's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run' shell script provided in Circle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un lets Circle run itself for long periods of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uns the game as well as removing old system logs, moving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s to the /log directory, and saving certain log entries t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un can be controlled by creating files with certain nam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touch' command to create a file, and, of course, the 'rm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file.  If a file called '.fastboot' exists, the Circle wil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it crashes or is shut down instead of waiting 40 second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es.  A file called '.killscript' will cause the scrip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.e., if you want to bring the game down.  If you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MUD from rebooting, create a file called 'pause';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 wait loop until 'pause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can create these files manually, the SHUTDOW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D has several options which will create these files for you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DOWN help entry in wizhel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recognizes a number of command-line options. 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ually specifying them on the command-line when running Circle manu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by adding them to the FLAGS variable in your autorun scri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utomatically every time you run the MUD with auto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-m] [-q] [-r] [-s] [-d &lt;path&gt;] [&lt;port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Mini-Mud Mode.  Mini-mud will be one of your most powerfu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; it causes Circle to boot with an abridged world, cutt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down to several seconds.  It is useful for testing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world-related (i.e, new commands or sp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MUD uses split world files (in the lib/world hierarchy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i.e., wld, obj, mob, shp, and zon) has a file called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pecifies which files should be loaded at boot-ti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dex.mini' specifies which parts of the world should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Quick boot.  Prevents checking of timed out object files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boots, it checks every object file to see if it has timed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it is deleted.  This is done primarily to save disk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more important to you than space, use the -q option.  -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ctivated when you use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Restricted game.  Allows you to decide at run-tim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allow new characters to be created.  Using -r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yping "wizlock 1" (see wizhelp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Special routines disabled.  Allows you to suppress the as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ing of all mobile, object, and world special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ly used as a debugging tool in conjunction with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, but now obsolete because Circle check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exist before attempting to assign a spec_proc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Data directory.  Useful as a debugging and development tool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one or more sets of game data in addition to the standar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oose which set is to be used at run-time.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make a copy of the entire world in a separate direc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est additions to the worldfiles without subjecting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necessary hazards.  The default data directory is 'lib'.  Any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s (may they never happen to you!) will take plac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Port selection.  Allows you to choose on which port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for connections.  The default port is 4000, which is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used by most DikuMUDs.  You can change default in config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= line of the autorun script.  (The PORT= line of 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asses the value as a command-line parameter to circl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specified on the command line or by the autorun scrip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 over the port specified in confi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Creating an Implemen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haracter to log in to the MUD will be mad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ementor) level.  If you log in and aren't made an implemento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file probably isn't empty -- take the MUD down, delete the play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/etc/players), and start the MUD again.  You should fix your sta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mmand when you first create the character (i.e., type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-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're logged in as an implementor, type WIZHELP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commands.  Documentation of those commands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help.doc.  wizhelp.doc is in the standard help file forma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it to the help index file if you want online help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commands.  (wizhelp.doc is not contained in the online help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preca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dditional wizard characters, log them in normally a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n, advance them using your implementor character, using th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ee wizhel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MUD writes a wide variety of information to standard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autorun script, the boot messages are put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log".  During Circle's boot sequence, the system log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 MUD is doing to initialize itself;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problem is if the MUD dies while it is booting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up and running, the syslog contains player information, recor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connect, disconnect, rent, unrent, quit, die, hit death tra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lso records status information about itself, falling gener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egories: usage information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information recorded by Circle's system logs will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as your players start to make wild claims about strang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m losing equipment or points.  Many mudders pr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ities of a new mud administrator who is terrified that his or he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ddled with bugs and will do anything to satisfy grumpy players -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self fall into that trap!  CircleMUD is bound to contain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re systems have been well tested, so you should take clai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I magically lost all my stuff!" with a grain of salt and chec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layer ever asks you for reimbursement of equipment, money,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(XP), or whatever, your gut reaction should always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o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bar, let me point out that the value of system lo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fold: 1) they actually provide you with valu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) they make your players paranoid.  When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dding and I heard about this mysterious "system log",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incredibly paranoid.  Now that I've done a good deal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, I've seen the same paranoia in _many_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aranoia is a very good thing.  The system log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 and shapeless but omnipresent force on the MUD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about "the System Log" and then get paranoid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is being recorded, so they tend to behave, lest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Log betray their wrongdoings to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ason, when you go to check your logs,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y something like "Hold on -- let me go check the system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?" because it reinforces the syslog's presence in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e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point.  When someone claims that they've been wro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ystem, always check the logs.  The logs give you power to sa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What do you mean your items disappeared in rent -- it says righ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s 'Rasmussen has quit the game.' -- you didn't rent at all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ffuse disputes such as, "The game dumped my stuff, but I h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!", two types of log entries are written.  First, every tim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s, the log records the character's per diem rent rate as well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on hand and in the bank.  Second, the log records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all characters' equipment dumped due to insufficient f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rent is specified as a daily rate but is amortized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sis!  In other words, if you rent at the rate of 100 coi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e back 36 hours later, you'll be charged 150 co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run script saves 6 levels of raw system logs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s the logs for certain pieces of extra-juicy informa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logs are your friends.  L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5 minutes, the game counts how many people are playing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n the system log.  Optionally, if you #define R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c, it will also record system resource information such as CP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.  The usage information currently logged by Circle is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somewhat sparse; local MUD admins are encouraged to add to this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their particula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information isn't critical, but it is interesting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atterns to determine when your peak playing hours are.  If you'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ing 'cut' and other Unix utilities, you can even dazzle your fri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your MUD's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Note: friends not included with the CircleMUD distribu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your first gut instinct should be to look at the log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rts begging you for something, your first gut instinct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rash or unexpected shutdown should also be to look at the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x utility called 'tail' is used to look at the last few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; it's very useful for looking at the last entri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see the last thing that happened before the shutdown.  Often,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n error in the logs just before it crashes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f the MUD crashes during its boot sequenc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during boot is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ircle shuts down unexpectedly and there is no core dump in the 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game probably detected an internal error and ki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hutdowns are always preceded by entries in the system log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re's no error message at the end of the log, then the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re dump, so you can use 'dbx', 'gdb', etc. to examine the core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ason for the crash.  The file 'hacker.doc', gen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Furey of MERC Industries, offers useful insight into the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debugging -- you'd be well advised to give it a look-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sometimes encounters a serious but non-fatal error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ill be written to the system log with the prefix SYSER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will not shut itself down.  You should always be aware of any SYS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-- they are often useful for foreseeing imminent dan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ing problems before they become critical.  If a SYSERR does occu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change you've made recently has caused it.  Ignoring SYS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ignoring compiler warnings: you can be tempted to ignore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keeps going even if they exist, but you can easily get your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y not listening.  The autorun script saves all SYSER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/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Techni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get the MUD up and running, you'll surely want to modify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areas, new features, new code, and new ideas!  But, thos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yond the scope of this document.  See coding.doc, areas.doc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ocuments for more information about how to customize your MU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up and running.  This section simply focuses on some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hat'll be necessary to keep your MUD running smoothl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get so caught up in being a God that you forgot you're also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ng as a software engin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should look at the log/errors file regularl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curring problems, particularly problems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code you've added.  If the MUD crashes, it will usu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alled a "core dump" -- a big file called "core" in your lib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perating system to record the state the game was in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rashed.  You should look at the core dump using a debugg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db" or "dbx" to determine why the MUD crashed.  See the file "hacke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will want to clean out the playerfile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deadweight characters (i.e., people who log in and look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, and then never come back).  You can decide how often to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file -- every day if disk space is tight, or every month if it is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geplay utility program included in the src/util director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eight players.  Make sure to run the "purgeobjs" scrip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plrobjs directory) after you purge the playerfile.  purgeobjs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of players who no longer exist in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utomaint' script in the main circle director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the playerfile and player objects for you.  DO NOT RUN THIS SCRI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IS RUNNING!  Doing so will make your life (more)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Non-Techni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so now you have your wonderful CircleMUD up and running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s right with the world. 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echnically, right.  Circle requires very little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 order to keep the program itself running smoothly.  But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just a series of instructions running on a computer,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Never lose sight of the fact that there will be dozens, hundr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even thousands of people connecting to your MUD --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y're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'm getting at is: from the technical side, there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you have to do to keep the game running.  But you can't jus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D on the Internet and then ignore it!  Spend time on your MUD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boards, and make an effort to respond to the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and suggestions posted there.  Take a look at the 'bug', 'typo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a' files from time to time -- and maybe even respond to some of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dmail.  Try to respond to Mudmail you receive from players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Make sure that your 'news', 'policy' and other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suit the political climate on you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or just don't want to deal with the player politic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choose someone who can and will, and make them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it.  If no one does it, your MUD will stagnate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Fin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remember that running a MUD should be fun.  It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ose site of the ultimate goal of personal enjoyment that MU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provide, particularly when MUDs start to get crush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their own politics or the egos of the administrator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MUD is more of a source of frustration than enjoyment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with your MUD!  And, always feel free to write m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think of the MUD, and the interesting things you'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can't promise a timely response, but I love hearing from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lson@cs.jh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