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3 - see 'license.doc' for complete information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eremy Elson; 7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IRCLEMU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utils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11 utilities and several shell scripts which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to help you run and maintain it.  This file documen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WIZ</w:t>
        <w:tab/>
        <w:tab/>
        <w:t>Automatically generate a wizlist and an imm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OBJS</w:t>
        <w:tab/>
        <w:tab/>
        <w:t>Delete the object files (i.e. crash-save, rent, cryo-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) of players who no longer exist in the play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MAIL</w:t>
        <w:tab/>
        <w:tab/>
        <w:t>Return an exit status of 0 or 1, depending 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ipient specified has MUDmail wait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RENT</w:t>
        <w:tab/>
        <w:t>Show the contents of one of mor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DEX</w:t>
        <w:tab/>
        <w:t>Generate a list of all mail contained in a ma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PASSWD</w:t>
        <w:tab/>
        <w:t>Change the password of a MUD character in a play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PLAY</w:t>
        <w:tab/>
        <w:t>Create a new playerfile with deadweight character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AIL</w:t>
        <w:tab/>
        <w:t>Print mail contained in a ma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LAY</w:t>
        <w:tab/>
        <w:t>List players contained in a play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</w:t>
        <w:tab/>
        <w:tab/>
        <w:t>Present a sign on a port (i.e. "MUD will be down toda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  <w:tab/>
        <w:tab/>
        <w:t>Split a large file into several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_CHECK</w:t>
        <w:tab/>
        <w:t>Check the syntax of a set of wor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W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wiz is not really meant to be run by a person; the MU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 every time someone reaches immortality or is promo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 or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OB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objs &lt;playerfile&gt; &lt;file1&gt; &lt;file2&gt; &lt;fi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objs generates an index of all players in the playerfile, the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isted on the command line to make sure that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rresponding player in the player index.  If the play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e object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can be run manually, it is much easier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purgeobjs" script in the lib/plrobjs directory.  Tha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un delobjs on every file in each of the 5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save a list of the files deleted to a file calle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rent &lt;file1&gt; &lt;file2&gt; ... &lt;fi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rent will simply list the contents of an object save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 many files as you like on the command line; the cont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b/plrobjs directory is a script called 'searchfor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o see who in the game has certain item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see who had object #3001 rented, you would switc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plrobjs directory and type "searchfor 30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mail &lt;mail-file&gt; &lt;recipient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mail has no output -- it just returns a 0 or 1, depending 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il waiting or not.  It's useful for putting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AME = 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 { hasmail ~/circle/lib/misc/plrmail $NAME }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"You have mud-mail wa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DEX and READ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's mail files are binary files -- they can't be read with 'ca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re', etc.  The MAILINDEX and READMAIL commands allow you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mai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re are a lot of serious privacy issues which go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this.  For exactly that reason, I didn't even wri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months after I wrote the mail system.  I eventually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wrote them because there is no way to save Mudmail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from within the MUD, but READMAIL allows you to do just tha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mail without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ootnote, the MUDmail system was intentionally desig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not able to save mail after having read it.  I have a t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ll of my (real) email, as do many other people, and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hundreds of mud players to start saving all their MUD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m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've loaded these utilities with excessive moral baggag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how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dex &lt;mail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ail &lt;mailfile&gt; &lt;recipient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DEX will show you a list of all letters currently in the mai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AIL will show you all mail addressed to the recipien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passwd &lt;playerfile&gt; &lt;character&gt; &lt;new-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PASSWD is used to change the password of a character in the play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one while the game is running, but "set passwd"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probably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PASSWD is useful for people who forget their passwords, etc.  SET 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play &lt;player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PLAY will read all the characters in the playerfile you specif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 playerfile called 'players.new', with "deadweight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The original playerfile will not be changed.  Characters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following criteria will not be included in players.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gy characters (i.e., non-alphabetic name or invalid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acters with a DELET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vel 0 characters (connected but never entered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character is NOT cryo-rented, the following timeout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vel 1 characters who have not played in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vel 2-4 characters who have not played in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vel 5-10 characters who have not played i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vel 11-30 characters who have not played in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vel 31 characters who have not played in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character IS cryo-rented, the timout for levels 1-31 is 9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HARACTER WITH A NODELETE FLAG WILL NOT BE REMOV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haracter meets one or more of the abov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PLAY will generate a report of all characters which we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yers.new and the reason for their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 &lt;filename | '-'&gt; &lt;port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 is used for putting a message on a port, i.e., "BazookaMU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or repairs."  The second argument can either be the name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a dash; if it is a dash, SIGN will prompt you for the sig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# is, of course, the port on which you'd like the sign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reads text files from standard input and writes a seri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as output.  Its intended usage it to take a large diku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plit it into several smaller, more managable files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ly need to use it if you're porting a large world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MUD to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PLIT, insert a line containing only "=filename"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file where you'd like SPLIT to start wri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.  When SPLIT reaches a line starting with '=', i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ll subsequent lines to a file called 'filename'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'=' or EOF is encountered.  #99999 is appended to the end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'index' is created, containing a list of al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 (see running.doc for more information about index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_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_check &lt;z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_check is a utility for checking that world file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It should be run from the main lib/world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syntax_check 30', it will check the files wld/30.wld, obj/30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/30.mob, and zon/30.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