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ts of Ang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lexander Cut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Andy Ast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odified'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 Yl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ased on 'The Dungeons of Moria'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Alan Koe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 E. Wi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NOTE: This document was written for Angband-- and some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ay not apply in Zangband. At least the racial ability bonus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changed in PC 1.40. -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band may be copied and modified freely,  but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sold or marketed IN ANY FORM without the per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 and written consent of  the  authors  Robert  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eneke  and James E. Wilson.  We retain all 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program, in either  the  original  or 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,  and  no  violation,  deletion, or chan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tice is allowed.  Furthermore, we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iability or responsibility to any user with re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ss or damage caused directly or indirectly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il 15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of  Angband is  a single player  dungeon  simulation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 may choose from a number of races and classes when cre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a character, and then `run' that character over a  perio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, weeks, even months, attempting to win the game by def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goth who lurks in the deeper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 will begin his adventure on the town  level  where 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cquire supplies, weapons, armor, and magical devices by b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ing with various shop owners.  After preparing for his  adv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e,  the  player  can  descend into the Pits of Angband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ntastic adventures await his com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beginning your first adventure, you should read this do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carefully.  The  game  of Angband is a complicated g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quire a dedicated player to 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haracters have six main attributes which modify their 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ies.   These  six  attributes,  called stats, are str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gence,  wisdom,  dexterity,  constitution,  and  chari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s  may  vary  from a minimum of 3 to a maximum of 18. 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st level, stats are further qualified by a number from 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one hundred, so that the highest value is actually 18/100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18/100 can be thought of as equivalent to 19, and  18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 actually used) is equivalent to 18. In Angband, it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ossible to increase these stats above 18/100 by magical mean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ecause adventurers of interest tend to be better than aver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haracters,  Angband  stats will  average  about  13,  and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urther adjusted by race and class.  Some races are just na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etter  at  being  certain classes, as will be shown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more visible stats, each character has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ies  which  are  mainly  determined by his race, clas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, but are also modified by his  stats.   The  abiliti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ing,  throwing/bows, saving throw, stealth, disarming, mag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 devices, perception, searching, and infra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ll be assigned an early history, with  money 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ial  class  based on that history.  Starting money is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history, charisma, and somewhat upon the  average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's  stats.   A  character  with below average sta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extra money to help him survive the first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haracter will also have physical attributes such  as  r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,  weight, sex, and a physical description.  None of the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weight, play any part in the game other than to  gi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a "feeling" for his character.  Weight is used for comp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carrying capacity and also for ba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each character is assigned hit  points  based  on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e,  class,  and constitution.  Spell casters will als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 which is expended when casting spells.   Mana  is  base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dom for Priests and Intelligence for 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  Character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 is important in fighting with weapons and  han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 combat.   A  high strength can improve your cha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ting, and the amount of damage done with each hit. 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ers  with  low strengths may receive penalties. 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so useful in tunneling, body and shield bashing,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ying heavy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g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gence is the prime stat of a mage,  or  magician.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 intelligence  increases  a  mage's chances of le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s, and it also increases the amount of mana a mage 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pell may be learned by mages with intelligences under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gence also modifies a character's chance of disa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s, picking locks, and using magic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dom is the  prime  stat  of  a  priest.   A  high  wis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s the chance of receiving new spells from a pries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ity, and it also increases the amount  of  mana  a  pr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.   No  spell may be learned by priests with wisdom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Wisdom also modifies a character's chance  of  res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al spells cast upon his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xte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xterity is a combination of agility and quickness. 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xterity  may  allow a character to get multiple blow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er weapons, thus greatly increasing his kill pow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 increase  his  chances  of  hitting with any weap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dging blows from enemies.  Dexterity  is  also  useful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ing locks, disarming traps, and protecting yourself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po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itution is a character's ability to  resist  damag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 body, and to recover from damage received.  Therefo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with a high constitution  will  receive  more 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, and be more resistant to po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i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isma represents a character's personality,  as  well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 looks.   A  character  with  a  high charism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better prices from store owners, whereas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a  very  low  charisma  will  be robbed blind. 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isma will also mean more starting money for the  ch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  Character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hoose to be either a male or a female  character. 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 and  weight  are  affected  by a character's sex.  Fe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end to be somewhat smaller  and  lighter  than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e counterparts.  No adjustments to stats or abilities ar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sex of a character.  Female characters  start 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slightly more money than male characters to help off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 pena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  Character 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possess nine different abilities which can  help 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rvive.  The starting abilities of a character are based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e and class.  Abilities may be adjusted by high or low  st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y increase with the level of th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ing is the ability to hit and do damage with weap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ts.   Normally  a  character  gets a single blow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, but if his dexterity and strength are  high  en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 may  receive  more blows per round with lighter we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 and dexterity both modify the  ability  to  hit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nent.   This skill increases with the level of the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wing/B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ranged  missile  weapons  and  throwing  objects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 in this skill.  Different stats apply t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s, but this ability may modify the distance an 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hrown/fired, the amount of damage done, and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it a creature.  This skill increases with the  level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h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aving Throw is the ability of a character to  resis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s  of  a spell cast on him by another person/cr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es not include spells cast on the player by  his 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pidity,  such  as  quaffing a nasty potion.  This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s with the level of the  character,  but  then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 level  creatures  are  better at casting spells,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ds to even out.  A high wisdom also increases this  ab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move silently about is very useful.   Ch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s with good stealth can usually surprise their oppon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ining the first blow.  Also, creatures may fail to 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stealthy  character  entirely, allowing a player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fights.  This skill is based entirely upon rac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, and will never improve unless magically enh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rming is the  ability  to  remove  traps  (safely)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 picking  locks  on  traps and doors.  A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rming will gain the character some experience.   A 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 be  found  before  it  can be disarmed.  Dexter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gence both modify the ability  to  disarm,  and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increases with the level of th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Magical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magical device such as  a  wand  or  staff 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  and  knowledge.   Spell  users such as m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ests are therefore much better at using a magical 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say a warrior.  This skill is modified by intellig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creases with the level of th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ption  is  the  ability  to  notice  something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ly  seeking it out.  This skill is based entirely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e and class, and  will  never  improve  unless  mag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 is to actively look for secret doors, floor tr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raps on chests.  Rogues are the best at searching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s, rangers, and priests are also good at it.  This s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based  entirely  upon  race  and  class,  and will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 unless magically enh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ra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ravision is the ability to see heat sources.  Since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dungeon is cool or cold, infravision will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 to see walls and objects.  Infravision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character  to see any warm-blooded creatures up to a c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n distance.  This ability works equally well with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 a  light source.  The majority of Angband's crea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-blooded, and will not be detected unless lit  up  b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 source.   All non human races have innate infra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.  Human can gain infravision only if it is mag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  Choosing A 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 ten  different races  that  you  can  choose  from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band.   Some races are restricted as to what profession th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, and each race has its own adjustments to a character's 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bilities. Most races also have intrinsic 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uman is the base character, all other  races  are 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d  to him.  Humans can choose any class, and are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everything.  Humans tend to go up levels faster tha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race, because of their shorter life spans.  No ra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ments or intrinsics occur to characters choosing hu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ther being knows itsel f as  well  as  humans  do: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d  enough,  they   can    start    psychoanaly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elves tend to be smarter and faster than a  human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s strong.  Half-elves are slightly better at searc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rming, perception, stealth, and magic, but they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good at hand weapons.  Half-elves may choose any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elves do not get any intrinsic abilities, but they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move faster at very high level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ves are better magicians then humans, but not as  good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ing.   They  tend  to be smarter and faster th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s or half-elves, and also have  better  wisdom.   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better at searching, disarming, perception, stealt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, but they are not as good at hand weapons.  Elves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ny class except Paladin. They resist light  eff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 haste themselves at high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ob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bbits, or Halflings, are very good at bows, throwing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good saving throws.  They also are very good at sear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, disarming, perception, and stealth; so they make exc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t  thieves  (but  prefer to be called burglars...)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much weaker than humans, and  no  good  at  ba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lings  have  fair  infravision,  so they can detect w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ures at a distance.  Halflings can choose between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warrior,  mage,  or rogue.  Hobbits  have their dexter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tained, and can cook their meals mag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omes are smaller than dwarfs, but larger  than  halfl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,  like  the halflings, live in the earth in burrow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s.  Gnomes are practical jokers, so  if  they  can 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 in  a  humorous  way, so much the better.  Gn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excellent mages, and  have  very  good  saving  th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are  good  at  searching,  disarming,  percep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alth.  They have lower strength than humans so 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very  good  at fighting with hand weapons.  Gnom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 infravision, so they can detect  warm  creatures  a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.  A gnome may choose between being a warrior, 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est, or rogue. All gnomes have intrinsic free ac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on, the ability to teleport at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arves are the headstrong miners and  fighters  of  leg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dungeons  are  the  natural home of a dwarf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llent choices for a warrior or priest.  Dwarves ten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stronger  and  have higher constitutions, but are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ess intelligent than humans.  Because they are so he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ng  and  are somewhat wise, they resist spell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t on them.  Dwarves also have  good  infravision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live  underground.   They  do  have  one  big draw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.  Dwarves are loudmouthed and proud, singing in  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s,  arguing with themselves for no good reason, scre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out  challenges  at  imagined  foes.   In  other 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arves  have  a  miserable  stealth.  Dwarves can  nev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ded. As they gain experience, they become more and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cient at spotting hidden things in the struct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vern (such as traps and secret passages),  and  even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spot *anything*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O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Orcs make excellent warriors, and decent  priests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terrible  at  magic.   They  are  as  bad as dwarv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alth, and horrible at searching, disarming,  and  perce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.  Half-Orcs are, let's face it, ugly.  They tend to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or goods in town.  Half-Orcs do make good priest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gues,  for  the  simple reason that Half-Orcs tend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constitutions and lots of hit points. Because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ference  to  living underground to on the  surface, ha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cs resist darkness attacks. Half-Orcs are tough  guy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learn to  ignore  fear  and  estimate  how  tough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agonist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T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Trolls are incredibly strong, and have the highest 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of any character race.  They are also very stupi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.  They will make great warriors and iffy priests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bad  at  searching, disarming, perception, and steal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so ugly that a Half-Orc grimaces in their pres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lso happen to be fun to run... Half-trolls alway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 strength sustained. Half-Trolls can  learn  to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erserk rage in com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e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ildren  of  Oberon -  and  their  children  and  g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ren - have the Blood of Amber in their veins. Sinc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 children have a high position in Amber already,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 characters are so remote descendants that eve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al  parents are unaware of their origin in most 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Amberites  are  stronger than  normal men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ly known for their endurance and vitality. It see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injury which an Amberite  cannot  overcom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: They are known to  even  have  grown new orga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of lost ones. They  also  live much longer than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. This means they know a  lot  and  very little is ne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, so experience is hard to 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 two  types  player character Amberites: Tho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walked  the  Pattern,  and those who have not.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your character to be Amberite, he  is  consider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walked the Pattern already. On  the  other hand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 another race,  and  the  character's  background 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is father  was  a  descendant  of the Royal Blood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 has  not  walked  the  Pattern  yet  and 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erite powers have not emerg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present, the Pattern is damaged,  and  it  cannot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ked. The balance of the universe must  be restored 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 Amberites  still  can  memorize  the  Imag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in  their  minds and walk it. This is  as  exhau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walking  the real Pattern, and can be fatal in a weak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, but, if successful,  will  remove all malad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es from the character. Walking the Image of  the 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grants them the ability of Shadow Walking which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t higher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igh-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-elves are a race of immortal  beings  dating  from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eginning of time,  and find experience  extremely  har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in.  They  are  masters  of  skills,  and are  strong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gent,  although their  wisdom  is  sometimes susp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y can play all classes. High-elves begin their liv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invisible, and they cannot be harmed  by  falling 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-elves are so full of pure good that they can sen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evil and  get  an  aura  of pure good to 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selves from it. A powerful  High-Elf  can  radiate  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ness, which is deadly to evil cr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1.  Race Versus Skills and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, hit dice, and experience points per level modification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ace are listed in the following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  Int  Wis  Dex  Con  Chr  Hit Dice  Rqd Exp/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        0    0    0    0    0    0      10          +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Elf    -1   +1    0   +1   -1   +1       9         +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        -1   +2   +1   +1   -2   +1       8         +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bbit      -2   +2   +1   +3   +2   +1       7         +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ome       -1   +2    0   +2   +1   -2       8         +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arf       +2   -3   +1   -2   +2   -3      11         +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Orc    +2   -1    0    0   +1   -4      10         +1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Troll  +4   -4   -2   -4   +3   -6      12         +2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erite    +2   +2   +1   +1   +4   +2      11        +10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-Elf    +1   +3   -1   +3   +1   +5      10        +10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ial abilities as compared to each other, with 1 the lowes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st,  and  10 the highest, or best, are listed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rm Search Stealth Percep Fight Bows Save In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         5      5      5       5     5     5    5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Elf      6      7      7       6     4     6    6  20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          8      9      7       7     3     9    7  30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bbit       10     10     10      10     1    10   10  40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ome         9      7      9       9     2     8    9  40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arf         6      8      3       5     9     5    8  50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Orc      3      5      3       2     8     3    3  30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Troll    1      1      1       1    10     1    1  30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erite      9      8      7       8     7     8    5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-Elf      9      8      8       9     7    10    5  40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.  Choosing A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race has been chosen, you will need to pick a class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es  will  not be available to certain races, for instanc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Troll cannot become a Paladin.  For the first few adven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 suggested that you run a warrior or rogue.  Spell c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requires a more experienced  player  that  is 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urvival techn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arrior is a hack-and-slash character, who solves mos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 problems  by cutting them to pieces, but will occas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y fall back on the help of a magical device.   His  pr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s  are  Strength  and Constitution, and a good Dexte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eally help at times.  A Warrior will be good at  F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and Throwing/Bows, but bad at most other sk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ge must live by his wits.  He cannot hope to simply h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 way  through the dungeon, and so must therefore us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to defeat, deceive, confuse, and escape.   A  mag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ally complete without an assortment of magical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in addition to his spells.  He can master the 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 magical  devices far easier than anyone else,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saving throw to resist effects of  spells  cast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.   Intelligence  and  Dexterity  are  his primary 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rule that says  a  mage  cannot  become  a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er, but spells are his true rea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est is a character of holy devotion.  They explo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geon  only  to destroy the evil that lurks within,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sure just happens to fall into  their  packs,  well,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 more  to  the  glory of their church!  Priests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spells from a deity, and therefore do not choo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s they will learn.  They are familiar with magical de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es, preferring to call them instruments of  god,  but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as good as a mage in their use.  Priests have good sa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throws,  and  make  decent  fighters,  preferring  bl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s  over  edged  ones.   Wisdom  and  Charisma 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est's primary 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ogue is a character that prefers to live by his  cu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is capable of fighting his way out of a tight spot. 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master of traps and locks, no device being im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him  to  overcome.  A rogue has a high stealth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 to sneak around many creatures without having to  f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neak up and get the first blow.  A rogue's perce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 than any other class, and many times he will noti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 or  secret  door  before having to search.  A rog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than warriors or paladins with magical  devices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 can  not  rely on their performance.  Rogue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 a few spells, but not the  powerful  offensive  sp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s can use.  A rogue's primary stats are Intellige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xt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anger is a warrior/mage.  He is a good fighter,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 of  the  classes  with a missile weapon such as a b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nger learns spells much more slowly than a  mage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capable  of  learning  all  but the most powerful sp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a ranger is really  a  dual  class  character,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  is  required for him to advance.  A ranger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stealth, good perception, good searching, a good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w,  and is good with magical devices.  His primary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telligence and Dext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a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ladin is a warrior/priest.  He is a very  good  figh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 only to the warrior class, but not very good at 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e weapons.  He receives prayers at a slower pace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est,  and  can  receive all but the most powerful pr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a paladin is  really  a  dual  class  character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 more  experience  to advance him.  A paladin l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in the way of abilities.  He is poor at  stealth, 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ption,  searching,  and  magical devices.  He has a d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hrow due to his divine alliance.  His primary 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trength and Chari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.1.  Race Versus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ior   Mage    Priest    Rogue   Ranger   Pala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         Yes      Yes      Yes      Yes      Yes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Elf      Yes      Yes      Yes      Yes      Yes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          Yes      Yes      Yes      Yes      Yes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bbit        Yes      Yes      No       Yes      No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ome         Yes      Yes      Yes      Yes      No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arf         Yes      No       Yes      No       No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Orc      Yes      No       Yes      Yes      No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Troll    Yes      No       Yes      No       No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erite      Yes      Yes      Yes      Yes      Yes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-Elf      Yes      Yes      Yes      Yes      Yes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.2.  Class Versus 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abilities as compared to each other, with 1 as the  low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orst, and 10 as the highest, or best are shown in the fol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Stea-        Magic                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 Bows Throw  lth  Disarm Device Percep Search Exp/l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ior  10     6    3     2      4      3      2      2       +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      2     1   10     5      6     10      8      5      +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est    4     3    6     5      3      8      4      4      +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gue     8     9    7    10     10      6     10     10      +2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r    6    10    8     7      6      7      6      6      +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adin   9     5    4     2      2      4      2      2      +3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5.3.  Class Versus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ach class has bonuses and penalties to particular stats,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following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TR</w:t>
        <w:tab/>
        <w:t>INT</w:t>
        <w:tab/>
        <w:t>WIS</w:t>
        <w:tab/>
        <w:t>DEX</w:t>
        <w:tab/>
        <w:t>CON</w:t>
        <w:tab/>
        <w:t xml:space="preserve">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arrior</w:t>
        <w:tab/>
        <w:t>+5</w:t>
        <w:tab/>
        <w:t>-2</w:t>
        <w:tab/>
        <w:t>-2</w:t>
        <w:tab/>
        <w:t>+2</w:t>
        <w:tab/>
        <w:t>+2</w:t>
        <w:tab/>
        <w:t xml:space="preserve">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age</w:t>
        <w:tab/>
        <w:tab/>
        <w:t>-5</w:t>
        <w:tab/>
        <w:t>+3</w:t>
        <w:tab/>
        <w:t xml:space="preserve"> 0</w:t>
        <w:tab/>
        <w:t>+1</w:t>
        <w:tab/>
        <w:t>-2</w:t>
        <w:tab/>
        <w:t xml:space="preserve">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iest</w:t>
        <w:tab/>
        <w:t>-1</w:t>
        <w:tab/>
        <w:t>-3</w:t>
        <w:tab/>
        <w:t>+3</w:t>
        <w:tab/>
        <w:t>-1</w:t>
        <w:tab/>
        <w:t xml:space="preserve"> 0</w:t>
        <w:tab/>
        <w:t xml:space="preserve">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ogue</w:t>
        <w:tab/>
        <w:tab/>
        <w:t>+2</w:t>
        <w:tab/>
        <w:t>+1</w:t>
        <w:tab/>
        <w:t>-2</w:t>
        <w:tab/>
        <w:t>+3</w:t>
        <w:tab/>
        <w:t>+1</w:t>
        <w:tab/>
        <w:t xml:space="preserve">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anger</w:t>
        <w:tab/>
        <w:t>+2</w:t>
        <w:tab/>
        <w:t>+2</w:t>
        <w:tab/>
        <w:t xml:space="preserve"> 0</w:t>
        <w:tab/>
        <w:t>+1</w:t>
        <w:tab/>
        <w:t>+1</w:t>
        <w:tab/>
        <w:t xml:space="preserve">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aladin</w:t>
        <w:tab/>
        <w:t>+3</w:t>
        <w:tab/>
        <w:t>-3</w:t>
        <w:tab/>
        <w:t>+1</w:t>
        <w:tab/>
        <w:t xml:space="preserve"> 0</w:t>
        <w:tab/>
        <w:t>+2</w:t>
        <w:tab/>
        <w:t xml:space="preserve">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Adven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created your character, you will begin your  Ang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nture.   Symbols  appearing on your screen will repre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geon's walls, floor, objects, features, and creatures  lu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.   In order to direct your character through his adven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enter single characte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band symbols and commands each have a help  section  devo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  You  should  review  these  sections before attemp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nture.  Finally, a description of the  town  level  and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help on adventuring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Symbols On Your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on your map can be broken  down  into  three  categ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 of  the dungeon such as walls, floor, doors, and tra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which can be picked up such as treasure, weapons, ma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,  etc;  and creatures which may or may not move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geon, but are mostly harmful to your character's well be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ymbols can be in more than one category.   Also  not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sure  may be embedded in a wall, and the wall must b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treasure can be pick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not be necessary to remember all of the symbol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s.  A simple command, the `/', will identify an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ing on your map.  See the section on commands  for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A floor space, or hidden trap   1   Entrance to General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A wall                          2   Entrance to Armo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  An open door                    3   Entrance to Weapon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A closed door                   4   Entrance to T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A trap                          5   Entrance to Alchemy 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 A staircase up                  6   Entrance to Magic 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 A staircase down                7   Entrance to the Black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A loose floor stone             8   Entrance to your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  A mineral vein                  :   Obstructing ru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  The character                       An open pit (Bla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A flask or potion         ?   A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 An amulet                 [   Hard arm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  Money (Can be embedded)   \   A hafted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   Soft armour               _   A 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  A shield                  {   Missile (arrow, bolt, peb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Gems (Can be embedded)    |   Sword or da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A wand or rod             }   Missile arm (Bow, X-bow, s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A pole-arm                ~   Tools, chests and 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A ring                    ,  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A skeleton                ]   Misc. arm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Amber               A   Angelic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Giant Bat           B   Birds (Roc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Giant Centipede     C   Canine (Wolf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Dragon              D   Ancient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Floating Eye        E   Ele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Feline              F   Fly/Winged ins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Golem               G   G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Demihumans          H   Hybrid (Minotaur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Insect              I   Minor Demon (Manes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 Jelly               J   Jabberw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Knight              K   Killer Bee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Leprechaun          L   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Mold                M   Mum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Naga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Orc                 O   O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Human               P   Giant Human(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Quadroped           Q   Quylthu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Rodent              R   Reptile/Amphib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Skeleton            S   Scorpion/Sp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Giant Tick          T   T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Unicorn             U   Umber Hu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Vortex              V   Vamp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Worm or Worm Mass   W   Wight or Wra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X-man               X   Xorn/X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                   Y   Y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Zombie              Z   Zephyr H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  Creeping Coins      ,   Mushroom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&amp;   Major Demon (Balrog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mmands are entered by pressing a single key.  Som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apital or control characters, which require you to hol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ift or control key while pressing another key.  As  a  s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al  feature, control keys may be entered in a single strok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wo strokes, with a `^' character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command sets: the original command set 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,  and the rogue like command set.  The rogue lik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enerally more convenient, especially  if  you  don't  ha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ables summarize the  two  command  sets.  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 may  be preceded by an optional count, and certain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s must be followed by  a  direction.   These  conditio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in the tables by `@' for an optional count, and `~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ion.  If a particular  command  requires  additional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kes, then they will be promp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command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 Aim and fire a wand         |   A        Activate an Arti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 Browse a book               | @ B ~      Bash item or mo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~      Close a door                |   C        Characte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 Drop an item                | @ D ~      Disarm a trap/c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    Equipment list              |   E        Eat some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 Fire/Throw an item          |   F        Fill lamp with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   get an item (OPTIONAL)      |   G        Gain new magic sp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   Inventory list              |   L        Locate with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j ~      Jam a door with spike       |   M        Map shown reduce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~      Look given direction        | @ R        Rest for a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  Magic spell casting         |   S        Search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o ~      Open a door/chest           | @ T ~      Tunnel in a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Pray                        |   =        Se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     Quaff a potion              |   ?        Type thi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  Read a scroll               |   {        Inscribe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s        Search for traps or doors   | @ -        Move without pi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 Take off an item            |   . ~      Run in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   Use a staff                 |   /        Identify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Version info and credits    |   CTRL-K   Quit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 Wear/Wield an item          | @ CTRL-P   Repeat the la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Exchange weapon             |   CTRL-X   Save character and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    Zap a Rod                   |   *        Target a monster/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      Go up an up-staircase       |   &gt;        Go down a down-stai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~        for movement              |   CTRL-S   Use racial special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Z   Perform Shadow Walking (Amberite charact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gue like command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Activate a rod.           |   A       Activate an Arti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~     Close a door.             |   C       Character player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Drop an item.             | @ D ~     Disarm a trap/ch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   Equipment list.           |   E       Eat some f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f ~     Force (bash) item or mons.|   F       Fill lamp with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  get an item (OPTIONAL)    |   G       Gain new magic sp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  Inventory list.           |   M       Map, show reduce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 magic spell casting.      |   P       Peruse a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o ~     Open a door/chest.        |   Q       Qui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Pray.                     | @ R       Rest for a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    Quaff a potion.           | @ S ~     Spike a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 Read a scroll.            |   T       Take off an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s       Search for traps or doors.|   W       Where: locate 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Throw an item.            |   X       Exchange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Version info              |   Z       Zap a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Wear/Wield an item.       |   #       Search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~     Examine surroundings      |   *       Target Monster/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   Zap a wand.               |   &lt;       Go up an up-stai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Set options.              |   &gt;       Go down a down-stai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Identify a character.     |   {       Inscribe an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CTRL-P  Previous message review   |   ?       Type this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-  ~    Move without pickup.      |   CTRL-X  Save character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CTRL  ~ Tunnel in a direction.    |   CTRL-S  Use racial special 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SHIFT ~ Run in direction.         | @ ~       For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Z   Perform Shadow Walking (Amberite character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  Special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commands may be entered at any time  input  is 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playing on a UNIX or similar system,  then  ther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additional  special  characters used by Angband.  Th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ntrol-C will interrupt Angband, and ask if  you 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 to  die and quit the game.  If you choose not to die, Ang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ely  continues  as  before,  except  that  resting,   ru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  commands,  etc will be terminated.  You can susp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with control-Z, and return to the  original  command 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is  case,  Angband is not terminated, and may be restar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 from the sh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ny input requests or queries, the special character 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bort the command.  For the "-more-" message prompts,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, ESCAPE, RETURN (control-m), or LINEFEED (control-j)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continue after pausing to read the displayed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give control  character  commands  in  two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ke, by typing a `^' followed by the appropriate let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.  This is useful when  running  Angband  in 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control  characters  are intercepted by some external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s, or by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 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original style command set, a direction  is  given  b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  which  is  in  the appropriate orientation on your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ogue like command set, a direction is given  by  on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s `hykulnjb'.  Again, the relative position of th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keyboard gives a clue as to the direction.  The digit  `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original commands, and the period `.' for rogue like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s, is a null direction indicator.  This is only allowed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 command (to stay in one place) or in a look command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in all dire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Di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8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4          6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2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gue-like Di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 k     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h            l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j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is accomplished by specifying a  direction 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 press the appropriate key and you character will mov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in that direction.  You can only move onto and through fl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s,  and  only  if  they  contain  no creatures or obstru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such as a closed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mmands that require a direction will prompt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your character one step at a time can  be  time  con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oring, so a faster method has been supplied.  For the orig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l style command set, by using the Run command `.', you may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 a   direction  until  something  interesting  happens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, by pressing the period key `.' followed by  the 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8, your character would continue to move up the screen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ng to a stop after at least one condition is satisfied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ogue  like command set, typing a shifted directional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ove you in that direction until something interesting  h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s.   The  stopping conditions are described more complete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un command descrip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  Command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ommands can be executed a fixed number of times by  prec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 them  with a count.  Counted commands will execute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expires, or until you type any character,  or  until  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 significant  happens,  such  as  being  attacked.  Th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d command doesn't work to attack another  creature. 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mmand  is  being  repeated, the number of times lef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 will flash by on the command line at the bottom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a count to a command in the rogue  like  mode,  typ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in digits, then the command.  A count of zero defaul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unt of 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a count to a command in the original mode,  type  a  `#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 by  the  digits.  To count a movement command (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a digit), type a space after the number, and you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mpted for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d commands are very useful for searching or  tunneling,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automatically terminate on success, or if you are att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terminate a counted command, or a  Run  command,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 any  character.   This  character  is  ignored, bu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st to use a SPACE or ESCAPE which are always ignored as 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  Selection of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commands will also prompt for  a  particular  object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 For  example,  the  command to read a scroll will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of the scrolls that you are carrying that you wish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such  cases,  the selection is made by typing a let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.  The prompt will indicate  the  possible  letter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lso allow you to type the key `*', which causes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ptions to b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ticular object may be selected by an upper case or a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 letter.   If  lower case is used, the selection takes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 If upper case is used, then the  particular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described,  and  you  are  given  the option of confirm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acting that choice.  Upper case selection is thus safer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an extra key 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.  Command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command descriptions, the original style ke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.  If the rogue like key for that command is differen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shown inside the braces following the comman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    - Activate an Artif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you are wearing/wielding a suitable  artifact  with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al inbuilt spell (Such as Dragon Scale Mail, or  Ring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Power), this will allow you to access this 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&lt;Dir&gt; - Bash. {f - forc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h command includes breaking open doors and chest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hing  an  opponent.   Your bashing ability increas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 and strength.  In addition, when bashing an oppon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 either  perform  a  body  bash, or, if wiel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eld, perform a shield bash which is mor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hing a door can throw you off balance, but this will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 be a problem.  Doors that have been jammed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pikes can only be opened by bashing.  Locked doo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 be  bashed open.  Bashing a door open will perman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hing a  creature  affects  both  you  and  the  op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 on  your  dexterity, you may or may not be th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balance allowing free moves to your  opponent. 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h is successful, your opponent may be thrown off bal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giving you some free hits or a  chance  to  run.  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ures  such  as  ancient  dragons  will  be difficul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sible to bash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layer automatically performs a shield bash instead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y  bash,  if  he is currently wearing a shield.  A sh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h adds the damage of a shield to that of the bash, so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re effective.  Size and material both affect the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shield will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pply a count to this command, but if you are th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balance, the count will be reset straight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- Print character (to screen or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llows the player to either display his ch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  on the terminal screen, or to print an entir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listing to a file.  The character's history, equip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inventory  list are also included if you chose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&lt;Dir&gt; - Disarm a t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ttempt to disarm floor traps,  or  trapped  ch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fail  to  disarm a trap, there is a chanc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nder and set it off.  You can only disarm  a  trap  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t  after  finding it with the search command.  This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 can have a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- Eat some f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must eat occasionally to remain effective.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grows hungry, a message will appear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 saying  "Hungry".   If  a  character 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ry long enough, he will become weak and eventually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nting.  Eventually, you will die of starvation if you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- Fill a lamp or lantern with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haracter is currently using a lamp for  light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he  has  a  flask of oil in inventory, he may ref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p by using this command.  A lamp is capable of a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15000  turns  of light, and each flask has 7500 tur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il contained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- Gain new sp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tually learn new spells, you  must  use  this 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are  able  to learn some spells, the word "Stud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on the status line at the bottom of the 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the  proper spellbook/prayerbook  to lea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pell or pr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- Location on map. {W - wher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 command allows you to look at all parts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ungeon level.  The displayed view of the dunge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ed to bring your  current  position  as  close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as possible.  You may then shift the displayed ma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eight possible directions.  Each shift mov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 point by one half screen.  The top line displays a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number, each map section having a height  and 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half that of the display, and indicates the dir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from your current position.  If  you  exit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while  you are not on the display, then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enter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- Map shown reduce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show the entire map, reduced by  a 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nine,  on  the screen.  Since nine places map into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n the screen, only  the  major  dungeon 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 visible.   This  is  especially useful for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stairs are in relation to your  current 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useful for identifying unexplored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- Rest for a number of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st one turn with the null movement command.  R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 for longer periods of time is accomplished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 command, followed by the number of turns  you 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 your character.  Resting will continue until the sp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d duration has expired, or something to wake the  ch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  happens,  such  as  a creature wandering by, or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ry, or some disability like blindness expiring. 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 a  good idea to rest a beat up character until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ins some of his hit points, but be sure to  have  pl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ood if you rest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ccidentally entered in a rest period too lar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change  your mind about the resting period, you may w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aracter up by typing any character.  Space  is  b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if  the rest ends just before the character is typ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 is ignored as a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possible to rest by typing the count  first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either the Rest or the null movemen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- Search mode toggle. {#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ing toggle will take you into and  out  of 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 When  first  pressed,  the  message "Searching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at the bottom of the screen.  You are now taking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 for each command, one for the command and one 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.  This means that you are taking twice  the  tim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 about the dungeon, and therefore twice the food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ure should happen by or attack you,  search  mod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shut  off.  You may also turn off search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gain pressing the `S' {or #}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&lt;Dir&gt; - Tunnel through rock. {control-&lt;Dir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neling (Mining) is a very useful  art.   There  are 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s  of  rock  present in the Pits of Angband: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, Granite Rock, Magma Intrusion, and Quartz Veins. 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ent  Rock  is  exactly  that, permanent.  Granite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, therefore hard to dig through, and contains  no  va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 metals.   Magma  and Quartz veins are softer and 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bear valuable metals and gems, shown as a `$' or a `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 You  can tell if the metal or gems are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wall by trying to move onto  them.   If  you 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 over  them,  you'll have to dig them out.  T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which causes magma and quartz to  be  displayed  d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ently than other rock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neling can be VERY difficult by hand, so when you dig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 to  wield  either a shovel or a pick.  Magical sho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icks can be found which allow the wielder to  dig 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normal, and a good strength also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neling can have a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&lt;Dir&gt; - Aim a wand. {z - za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ds must be aimed in a direction to be  used.   Wand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al  devices and therefore use the Magical Devices ab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y of the  player.   They  will  either  affect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/creature  encountered,  or affect anything in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, depending upon the wand.  An obstruction such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 or wall will generally stop the effects of a w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eling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- Browse a book. {P - peru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nly read a book if you are of its realm. 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magic  user could read a magic book, but not a holy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iors will not be able to read either kind of book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rowse  command  is  used, all of the spells or pr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therein are displayed, along with information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their level, the amount of mana used up in casting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ether or not you know the spell or prayer.  Ther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otal of 31 different magical spells in four books, and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rayers in four 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&lt;Dir&gt; - Close a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intelligent and certain other creatures will not be 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open  a  door.   Therefore  shutting doors can be a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r.  You must be adjacent to an open door, and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broken doors.  Bashing a door open will brea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- Drop an object from your inven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rop an object onto the floor beneath  you  if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or  spot  does  not already contain an object.  Do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s are considered objects in this  sense.   If 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 objects  of the same kind, you will be promp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ping one or all of them.  It  is  possible  to 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things which you are wielding or we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- Display a list of equipment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Equipment command  to  display  a  list  of 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 being  used by your character.  Each object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place where it is placed, and that only one 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 type may be used at any one time, excepting rin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wo can be worn, one on each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&lt;Dir&gt; - Fire/Throw an object/use a missile weapon. {t - th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throw any object carried by your character.  Depe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 upon  the  weight  of an object, it may travel acro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m or drop down beside you.  If you throw an  object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arrow, only one will be use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hrow at a  creature,  your  chance  of  hit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ure  is  determined by your pluses to hit, your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rowing, and the  object's  pluses  to  hit.   On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ure  is  hit,  the  object may or may not do any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to it.  Certain objects in the dungeon can  do 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s  of  damage  when thrown, but it's for you to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he obscure ones.  Oil flasks are considered to  be  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 thrown,  therefore  they  will  do  fire damag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ure if they h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bow with arrows, simply wield the bow and thr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.   Extra  pluses  to damage and hitting are ga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lding the proper weapon and  throwing  the 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mo.   A  heavy  crossbow  with  bolts  for  example, 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- Display a list of objects being carr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isplays a list of all objects  being  carr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not currently in use.  You may carry up to 22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s of objects, not  including  those  in  your 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  Depending upon your strength, you will be able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identical objects before hitting your weight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&lt;Dir&gt; - Jam a door with an iron spike. {S - spik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humanoid and many intelligent creatures can simply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losed door, and can eventually get through a locked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you may spike a door in order  to  jam  it. 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ke  used  on  a door will increase its strength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re spikes you add, the  less  effect  each 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ke has.  It is very easy to jam a door so much a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mpossible for your character to bash it down,  so  sp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  wisely.   The bigger a creature is, the easier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h a door down.  Therefore twenty or more spikes migh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 to slow down a dragon, where one spike would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 kobold.  This command can be cou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&lt;Dir&gt; - Look in a direction. {x - exam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ok command is useful in identifying the exact typ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or creature shown on the screen.  Also, if a cr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 top of an object, the look command will describe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see  creatures and objects up to 200 feet away (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).  You may freely use the Look  command  with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ures getting a move on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in a particular direction sees everything  with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e  of  vision  which  just  overlaps the cones of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acent directions.  Looking with the  null  direction  `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`.') sees everything which there is to b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lso able to access you monster memories  with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 If you see a creature, you are prompted to as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see a short paragraph of information about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s  with  that  creature.   See also the se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att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- Cast a magic sp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st a spell, a character must  have  previously  le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 and must also have in the inventory a magical book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spell may be read.  Each spell  has  a  chanc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  which  starts  out  fairly large but decrease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gains levels.  If a character does no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, the chance of failed is greatly increased, and he g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s on  losing  a  point  of  constitution.   You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confirmation before trying to cast a spel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enough mana.  Since a character must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 from a book, he cannot be blind or confused when ca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a spell, and there must be some light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&lt;Dir&gt; - Open a door, chest, or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pen an object such as a door or chest you must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 command.   If  the  object is locked, the Ope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ttempt to pick the lock,  based  on  your  ability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rming.   If  an  object  is trapped and you open i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will be set off.  This command can be counted, 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several tries to get it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- Read a pr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y  effectively,  a  character  must  have  learn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yer, and must also have in the inventory a holy book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prayer may be read.  Each prayer has a  chanc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ignored which starts out fairly large but decreas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gains levels.  If  a  character  does  not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mana, the chance of failure is greatly increas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gambles on losing a point of constitution.  You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 for  confirmation  before  trying to pray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enough mana.  Since a  character  must  rea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yer  from  a  book,  he  cannot be blind or conf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ying, and there must be some light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- Quaff a po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rink a potion use the Quaff command.  A  potion  a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 in some manner.  The effects of the potion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noticed, or they may be subtle and unnoti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- Read a 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 a scroll use the Read command.  A scroll  spell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area  affect,  except  in  a  few cases such as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s which act on other objects.  Two scrolls, the  id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y  scroll  and the recharge scroll, have titles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ad without setting them off, and by pressing ESCAP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aved for futu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- Search general area one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command can be used to locate  hidden  trap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  doors  about the player.  More than a single tur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will be required in most cases.  You shoul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 a  chest  before  trying to open it because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trapped.  This command can be  counted, 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 if  you are really sure of finding something even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y.  A counted search ends as soon as anything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- Take off a piece of equipment. {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Take Off command to remove an object from  use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it to your inventory.  Occasionally you will ru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ursed item which cannot be  removed.   Cursed  item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 bad,  and  can  only be taken off after re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- Use a staff. {Z - Za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command will activate a staff.  Like  scrolls,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s  have  an  area affect.  Because staffs are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powerful than most other items, they are also ha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- Display current version of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command displays the  credits  for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ngb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- Wear or wield an item being carr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ear or wield  an  object  in  your  inventory,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r/Wield  command.  If an object is already in u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 function,  it  is  automatically  removed  first. 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's  bonuses  cannot  be  gained  until  it  is wor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l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- Exchange primary and secondary weapons. {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condary weapon is any weapon which may be needed 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earching through your inventory, you ma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ange command to keep the weapon ready.  For instanc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anted  to  use your bow most of the time, but nee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ord for close combat, you could wield your sword,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ange command to make it the secondary weapon, then w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ow.  If the sword was suddenly needed, simply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ange command to switch between the bow and the 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&lt;Dir&gt; - Zap a rod. {a - activa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ods can have staff-like effects or  wand-like  effect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often extremely rare. Unlike wands and staffs they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charges. Instead they draw from the powers around 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can be activated only once in a while. The  timeout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pend on the type of r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- Identify a character shown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identify  command  to  find  out  what  a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 stands for.  For instance, by pre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`/.', you can find out that the `.' stands for  a  fl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.   When used with a creature, the identify comm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you only what class of creature the symbol stands  f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the  specific  creature, therefore use the loo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dentify the character for a creature in your mo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 you  are  also prompted to ask if you wish to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 of information on those  creatures  identifi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ven character.  Several creatures may be ident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ay.   Typing  ESCAPE  after  the  paragraph  for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ure  will  abort  back  to command level.  See al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n being att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- Display a list of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? command displays a quick reference help  page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- Move without pi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followed by a move command, and causes you  to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 any object without picking it up.  You can associ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with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- Se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free move, to  set  various  Angband  options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Cut known corners when running.  This is on by default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reason for switching it off would be if you h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lag on and wished to look for doors in the extrem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very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Examine potential corners  when  running.   This  is  on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, and allows you to run along an unknown curving c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dor.  If, however, you are running from  a  creature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stop at an unknown corner to make a considered d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, then you may wish to switch this option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Print self during a run.  This  is  off  by  default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faster screen upd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Stop when map sector changes.  This is off by  default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 switched  on if you wish to stop running whene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art of the dungeon appears in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Treat open doors as empty space while running.  This is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default,  in which case you stop when ever you run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en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Prompt to pick up objects.  This is off by default,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 stepping  over  an  object automatically cause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it up.  With the option on, you  get  prompted  in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 cases  with  a description of the object to se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want to ta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Rogue like command set.  This option  controls  th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 use.  It is off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) Show weights in inventory.  This is off by default:  swit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 it  on  causes  the inventory and equipment listin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weight of all objects.  This may  be  useful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if your pack is getting too heav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) Highlight mineral seams.  This is off by default. 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n causes quartz and magma to be displayed as `%'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`#'.  This is handy when  mining.   Setting  this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 not immediately highlight all minerals, but on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subsequently displayed.  To display all  miner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 move  the  map  around  a  bit  with  the  `Where'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Locate')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0) Beep for invalid character.  This is off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ing it on causes Angband to "beep" if you hit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is not ready to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1) Turn off haggling.  This is off by default.  Switching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the shopkeepers to instantly offer your their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.  This feature, while not very realistic,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band less tiresome to people bored by the mechanic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ggling with shopkeep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2) Turn off color (for monochrome).  This is off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ing it on causes Angband to display everyth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, gray color.  You will probably want to use the ^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redraw the screen when switching this.  I 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nly people who have monochrome monitors will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3) Inventory in black &amp; white.  This is off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that the previous flag allows color, Angb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inventories in color, based on the type of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make it much easier to look through an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particular object, since you can narrow your sear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of the right color.  If you find the colors ar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, or too tasteless, or if they clash with your outf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witch on this option to banish color from Angban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ting of all these options persist in  your  save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after you 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P  - Previous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ntrol-P  command  will  redisplay  the  last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 on  the  message line at the top of your screen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such command will display all of the saved 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give this command a count to specify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evious messages to display.  At present, only  22 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ges 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K  - Quit the game without saving. {Q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the game without saving your  character  (i.e. 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/her)  use  the  Control-K  command.  Once exit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, your character is non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X  - Save your character and exi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your game so that it can be restarted later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X command.  Save files will also be generat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crashes due to a system error.  When you die, a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file  is produced containing only your monster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r op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- Inscribe an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an be used to inscribe any short string on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.  Inscriptions are limited to twelve charact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cription applies only to the particular object,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transferred  to  all  similar objects.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circumstances, Angband will itself  inscribe  obj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y  have been discovered to be cursed or enchant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y have been sampled without being identified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 case, Angband does in fact carefully inscribe every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- Go up an up stai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ove onto an up staircase you may use the `&lt;'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o up one level.  There is always one staircase go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very level except for the town level (this does not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 easy  to find).  Going up a staircase will always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a new dungeon area except for the town  level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s the same for the duration of your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- Go down a down stai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n top of a down staircase you may  use  the  `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go down one level.  There are always two o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ircases going down on each level, except the  town 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has  only  one.  Going down will always take you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ungeo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&lt;Dir&gt; - Move in direction. {shift&lt;Dir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un command will move you  in  the  indicated 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either you have to make a choice as between two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, or something interesting happens.  There are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determine  behaviour  at corners, and at screen bo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ies.  More precisely, the conditions which stop a ru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A creature appears on the screen, one already on the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, or a creature attacks you or casts a spell a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 You move next to an object, or a feature such as a  doo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 You come to the end of open space, or the end of a  pa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junction of passages, or a hole in a 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 Corners are more complex.  A corner allows a choice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acent  rectangular  and  diagonal directions.  If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walls which ensure that  the  diagonal  gives  a 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ersal,  then  action  is determined by the "cut corn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 If it is set, then you move diagonally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.  This gives you maximum speed (as is nice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eing a hidden creature).  On the other hand, this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be set if you want more careful coverage (a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searching) so that you take two  moves  throug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 At a potential corner, where walls are not yet visible a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rectangular direction, the "examine corners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nsidered.  If set, you  will  move  straight  in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,  which will light up all the corner and s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 go from there.   This  allows  you  to 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s  in  new  passages.   If  the option is not se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.  This allows highly cautious running wher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at all potential choice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 If you move off the screen while running, then a new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dungeon is display and the run continues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stop when map changes" option is set, you will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 this  is  an  option for nervous players, after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a dragon on the new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 Anything typed during a run causes the  run  to  stop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causing  this to occur is ignored.  It is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space, which is ignored as a command, just in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stops just before you type th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)  Various changes of state, such as recovery from fear or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eroism, will stop a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The Tow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wn level is where you will begin your adventure.  The  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eight buildings each with an entrance, some towns pe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, and a wall which surrounds the town.  The first tim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wn it will be daytime, but you may return to find that da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s has fallen.  (Note that some spells may act  differently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wn leve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  Towns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wn contains many different kinds of people.  There a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t  urchins,  young  children  who will mob an adventur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, and seem  to  come  out  of  the  woodwork  when  exc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bbering  Idiots  are  a  constant  annoyance, but not harm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runks wander about the town singing, and are of no th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yone.  Sneaky rogues hang about watching for a likely vic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ug.  And finally, what town would be complete without a sw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half  drunk warriors, who take offense or become annoy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un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towns people should be avoided by the largest  pos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  distance  when  you wander from store to store.  Figh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out though, so be prepared.  Since your character  grew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is  world of intrigue, no experience is awarded for k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town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 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aracter  will  begin  his  adventure  with  some 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 on  him.   Use  the  Inventory `i' command to check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pplies are.  It will be necessary to buy  other 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 continuing into the dungeon, however, so be sure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s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.  Town Buil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nter any of the stores, if they  are  open,  and  b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 owner  for  items you can afford.  When bartering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prices you will pay (or accept) for some object. 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enter the absolute amount, or precede a number with a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inus sign to give a positive or negative  increment  o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 offer.   But  be  warned  that the owners can easi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lted, and may even throw you out for a while  if  you  i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 too often.  To enter a store, simply move onto the ent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by the numbers 1 through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onsistently bargain well in a store, that is,  you 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nal  offer  much more often than not, then the store ow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ventually recognize that you are a superb haggler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 directly  to  the  final  offer instead of haggling with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which cost less than 10 gold pieces do not count,  as  ha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ng well with these items is usually either very easy or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sible.  Also, the store owner will always haggle  for 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ing  more  than  5000  gold  pieces, because of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inv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inside a store, the  store  inventory  will  appear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along  with a set of options for your character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the store's inventory if it takes more than  one  pag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 and you may sell to, or purchase items from, his inv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y.  You can execute your inventory and equipment  command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 what  you  are carrying.  Not shown with the option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r, take off, and exchange commands which will also  work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excluded to keep the options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s do not always have  everything  in  stock.   As  the 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ses,  they  may  get new items so check from time to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f you sell them an item, it may get  sold  to  a 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you  are adventuring, so don't always expect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back everything you have s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owners will not buy harmful or useless items.  If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unidentified, they will pay you some base price for it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have bought it they will immediately  identify  the 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it is a good object, they will add it to their inventor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a bad bargain, they simply throw the item  away.   I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 you  may  receive some knowledge of the item if anoth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eneral  Store  sells  foods,  drinks,  some  clo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ches,  lamps,  oil,  shovels,  picks, and spikes. 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tems, and some others, can be sold back to  the  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l  store for money.  The entrance to the General Sto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`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mo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moury is where the  town's armour  is  fashioned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s  of  protective gear may be bought and sold her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nce to the Armoury is a `2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aponsmith's 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aponsmith's Shop  is  where  the  town's  weapo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hioned.   Hand  and  missile weapons may be purcha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d  here,  along  with  arrows,  bolts,  and  shots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nce to the Weaponsmith's is a `3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le deals in healing and restoration potions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bless scrolls, word of recall scrolls, some approved p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ly weapons, etc.  The entrance to the Temple is a `4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chemy 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chemy Shop deals in all manner of potions and sc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rance to the Alchemy Shop is a `5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gic User's 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gic User's Shop is  the  most  expensive  of 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s.  It deals in all sorts of rings, wands, amule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ves.  The entrance to the Magic Shop is a `6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Black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Black Market will sell and buy anything  at extortio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ices. However it often has VERY good items in it. The 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keepers are not known for their tolerance... The entr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Black Market is a '7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your house where  you  can  store  objects 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not carry on your travels, or will need at a  later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home is an '8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Within The Dung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r character is  adequately  supplied  with  food,  l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or,  and  weapons,  he is ready to enter the dungeon.  Mov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the `&gt;' symbol and use the down `&gt;' command.  Your ch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  enters  a  maze  of  interconnecting  staircases and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s through a one-way door.  He is now on the first  level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ungeon  (50 feet), and must survive many horrible and c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ing encounters to find the treasure lying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sources for light once inside  the  dungeon.  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ent  light which has been magically placed within rooms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source carried by the player.  If neither is  present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will  be  unable to map or see any attackers.  L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will also affect searching, picking locks, and disar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must wield a torch or lamp in order to supply hi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.   Once  a  torch  or  lamp  has only 50 or less turn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burning out, the message "Your  light  is  growing  fai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 displayed  at  random intervals.  Once a torch is bu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, it is useless and can be dropped.  A lamp or lantern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illed  with  oil  by  using the Fill `F' command.  You mu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 be carrying extra oil to refill a lan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Attacking and Being Att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king is simple in Angband. If you move into a  creatur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k  him.  You can attack from a distance by firing a miss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magical means such as aiming a wand.  Creatures  attack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ame  way,  if  they  move  into you, they attack you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ures can also cast spells from a distance,  and  others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the fire or worse on you from a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ures moving in walls can not be attacked by wands and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 attacks  normally  stopped  by  walls.   You  can attac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ure in a wall normally though by trying  to  move  in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l  space containing the creature.  However, in order to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visible creature in a wall, you must tunnel  into  the 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 the creature.  If you just try to move into the w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ump your head and look quite si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wielding a weapon, the damage for the weapon  is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hit  a  creature.  Otherwise you get two fist stri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trong creatures can do a lot of damage with their  fis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have  a primary weapon, and a secondary weapon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pt on your belt or shoulder for immediate use.  You can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your primary and secondary weapons with the exchange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.  Be sure to wield the proper weapon when fighting.  H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dragon  over the head with a bow will simply make him ma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you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le weapons, such as bows,  can  be  wielded,  and  t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 missile,  in  this case an arrow, can be fired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m into a target.  Missiles can be used without the proper 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e  weapon,  but used together they have a greater range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more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s and misses are determined by ability  to  hit  versus  ar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.   A  hit  is a strike that does some damage; a miss m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 reach a target, but fails to do any  damage.   Higher  ar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es make it harder to do damage, and so lead to more mi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  Monster Mem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hundreds of different creatures in the mines of  Angb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 of which look the same on the screen.  The exact spec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reature can be discovered by looking at it.  It is  also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keep track of the capabilities of various cr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forcing you to keep notes, Angband automatically 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 of  your  experiences with a particular creatur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the monster memory.  You monster memory recalls  the 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ular  attacks  of  each creature (whether or not technic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ster) which you have suffered, as well  as  recalling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observed  them  to  multiply  or  move erratically, or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sure, or many other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killed enough of a particular creature,  or  suf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attacks, recalling the monster memory may also provid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nformation not otherwise available, such as a  armor 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hit dice.  These are not explained, but may be useful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lative danger of each creature.  This memory can be 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to  a new character even after you die, by means of a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.  Your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ying a weapon in your backpack does you no  good.   You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ld  a  weapon  before  it can be used in a fight.  A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 can be kept by wielding it and  then  using  the 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 A  secondary  weapon is not in use, simply read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d with the current weapon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s have two main characteristics, their ability to  hi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 ability  to  do  damage, expressed as `(+#,+#)'.  A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 would be `(+0,+0)'. Many weapons in Angband  have  ma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uses  to  hit  and/or do damage.  Some weapons are curs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penalties that hurt the player.  Cursed  weapons  can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wielded until the curse is lif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band assumes that your youth in the rough environment n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geons has taught you the relative merits of different weap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plays as part of their description the damage  dice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their capabilities.  The ability to damage is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e roll for that weapon.  The dice used for a given  weap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 as `#d#'.  The first number indicates how many d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l, and the second indicates how many sides they have.  A "2d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 will give damage from 2 to 12, plus any damage bonu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 of a weapon is also a consideration.   Heavy  weapons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 harder,  but they are also harder to use.  Depending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 and the weight of the weapon, you may get  several  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e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le booster weapons, such as bows, have their character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 to those of the missile used, if the proper weapon/miss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you receive any magical bonuses an  unidentified 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possess when you wield it, those bonuses will not be ad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isplayed values of to-hit and to-dam  on  your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et.   You must identify the weapon before the displayed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 the real value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some rare weapons have  special  abilities.   Thes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 ego  weapons,  and  are feared by great and meek.  An 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ord must be wielded to receive benefit of its 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weapons are denoted by the following abbrevi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en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gical weapon that actually helps the wielder defend h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,  thus increasing  his/her armour class, and prot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/her against damage from fire,  frost,  acid,  light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alls.  This weapon also will increase your stealth,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e invisible creatures, protect you  from  paraly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ks, and help you regenerate hit points and mana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result of the regerenation ability,  you  will  use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d faster than normal while wielding such a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 of Fr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gical weapon of ice that delivers  a  cold  critical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ures  not  immune to  cold. It  will inflict thri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amage when used against such a creature creatur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defends you against C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 of Fl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gical weapon of fire that delivers a  heat  critical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ures  not  immune to  fire.  It will inflict thri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amage when used against such a creature creatur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defends you against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oly Aveng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oly Avenger is one of the more powerful  of  weapons.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y  Avenger  will  increase your  strength and your arm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.  This weapon will do extra damage when  used 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il, demonic and undead creatures, and will also  give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see invisible cr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 of Dragon S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lay Dragon weapon is a special purpose weapon whose  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t  is  to  destroy  dragon-kind.   Therefore, whe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a dragon, the amount of damage done  is three 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eapon of Slay Ev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lay Evil weapon is a special purpose  weapon  whose  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t  is  to destroy all forms of evil.  When used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vil creature, either alive or undead,  the  damage 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e the normal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 of Slay An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lay Animal weapon is a special purpose weapon whose  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t is to destroy all the dangerous animals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nimal is any creature natural to the  world.  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orc  would not be an animal, but a giant snake w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inflict twice the normal  amount  of  damage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gainst an an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 of Slay Un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lay Undead weapon is a special purpose weapon whose  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t  is  to  destroy all forms of undead.  This weap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ed and feared by the intelligent  undead,  for  a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w  from  this  weapon will inflict three times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damage.  This weapon also gives you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 invisible creatures, which is especially useful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ad, since many of them are normally in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eapon of Slay O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 Slay Orc weapon does treble  damage  against  anything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cish-kind. Often these are elvish bl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eapon of Slay T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 Slay Troll weapon does treble damage against  anything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oll-kind. Often these are elvish bl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eapon of Slay Gi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 Slay Giant weapon does treble damage against  anything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ant-humanoidal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eapon of Slay De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lay Demon  weapon  does  treble  damage  against  hel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s from the Courts of Cha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hips of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one of the balrogs' favourite  weapons  deli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t critic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ttern Weap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legendary weapons are among the  most  powerful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. A portion of the Pattern  has  been  inscribed  in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weapon, making it extremely deadly against Cr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aos, such as dem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so slays evil, undead and orcs, increases your str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xterity and constitution. It also lets you  see 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ures and protects from paralyzation. The mighties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known Pattern Weapons  are Grayswandir  and  Werewi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should be mentioned that these two  blades  may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 of Morg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se blades are so foully cursed with evil, it is  rumo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mpossible to remove them. B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part from these there are some very rare, and well  made  bl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 the dungeon with not nessercarily any special abilitie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Blades of Chaos (6d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Maces of Disruption (4d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cythes of Slicing (8d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3   Artifact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uring you childhood, you heard many rumours of unique weapons o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great or terrible deeds, here are some that you rememb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ngsword named Ringil (4d5) (+22,+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 Sword of Fingolfin (High-Elf).  When  wielded  i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ste its wielder. It is a blade of such deathly  cold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shines bright white  acting  as  a  permanent  light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livering  cold criticals.  It slays evil,  demons,  un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rolls. Allows you to resist cold, regenerate  mana 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t points more quickly with no extra food consumption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see invisible and be immune to  paralyzation.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of white eog, it is capable of casting Ice St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blade shines so brightly it annoys monst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ngsword named Werewindle (2d5) (+10,+15) [+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word of Brand, the  traitor,  also  called  'Daybla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eapon, one of the most  powerful Pattern  weapons,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ly deadly against  creatures of chaos - especially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se are trolls or  orcs...  It  also  gives  you 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on against their attacks,  lets  you  see    uns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ct as freely as Brand does. It is rumored that   Br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ump master, has given his  blade  some  secret  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save the wielder at the moment of direst dist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need but activate the swor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ad-filled Mace named the Heart of the Serpent (10d8) (+5,+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gendary weapon can be forged only from the  hear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eat Serpent of Chaos. It weighs so much that it  s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of less than godly status. It is so awesome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gravates all that see it. It makes it's wielder  see 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ist all. It slays all creatures of chaos such as or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olls, demons and it  executes  dragons  doing  five 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amage against them, (it can kill all but a very 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agons  in  one  mighty  blow!).   Plus  it  causes 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riticals that cause earthquakes and it can  tunnel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lid granite wal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-Handed Sword of Gerard (3d6) (+13,+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ron of  Death  belonging to Gerard, the strongest  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mber, made of black eog, was designed to  slay   Drag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five times normal damage against dragons. It give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trength  to  wield it, regenerates your hit point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  at  no  extra   cost   and  allows   you to be fre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y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-Handed Sword named Twilight (3d6) (-40,-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vil black sword is heavily cursed,  but can  becom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idable weapon  once  succiefiently   enchanted.  It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ed by Surtur, the demon of fire; and with it he  int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gnite and destroy the whole universe. The weapon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te its wielder and make him completely  immune  to  f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it has less welcome abilities as well which  can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: it aggravates monsters and makes the  wielde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ulnerable to normal att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adsword named Diamond Blade (2d5) (+20,+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Sword of Accruracy  rarely  misses.  It  increas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elders dexterity, saves from falls, slays orcs and dem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protects from paraly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adsword named Grayswandir (2d5) (+10,+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te to Werewindle, Grayswandir is also known as 'N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de', though that name is rarely used.  Grayswandir, 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mong the most powerful Pattern weapons ever created.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power lies in its combat prowess: it has various p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lay creatures of chaos. It also provides its  wielde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of resi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ngsword named Vorpal Blade (5d5) (+50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orpal Blade was once forged to be the "ultimate sl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ord". However, the enchantments went wrong and the  Vor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de  became heavier than most suits of armor.  The 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ts its wielder more strength, but often  not  even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nable the wielder to use the blade effectively.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ucceed, know that this blade can strike  truly  vi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ws, the likes of which you have never see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adsword named Nothung (2d5) (+12,+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ord was the sword of Siegfried (Sigurd), the  myt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 of the legend. It was said that only  with  the  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ung he could slay  Fafner,  the  huge  dragon.  B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a great bane of dragons, Nothung has  been  ench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Wotan (Odin) to strike with lightning b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ng Bow of Parsifal (+20,+22) (+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sifal, before becoming  the  King  of  the  Grail,  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sacred swans of the Grail with his bow. The  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increases  stealth and dexterity, and rarely  mi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ng Bow of Bard (+17,+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This bow of men gives free action and increased dext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ght Crossbow of Brand (+10,+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amazing bow of fire hastes it's  wielder  and  br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bolts with it's element. Its former owner  was  Br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turned renegade and tried to destroy the uni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tard Sword named Calris (3d4) (-20,+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sword of Lungorthin the Balrog of White  Flame,  i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vil cursed sword that needs great mastering to control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wers. If mastered it can execute dragons, slay other  e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cluding demons and trolls, this naturally aggravate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it gives its wielder far greater internal co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ar named Runespear (1d20) (+15,+25) [+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ved  from a branch of the world-tree Ash by Wotan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ef of gods of Valhalla. It was his personal  weapo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the symbol and focus of  his  powers. It  h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over the  elemental  lightning,  electrocuting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well  as  being  occasionally  able to  shoot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ning storms. It also slays  some of  the  tra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mies of the g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ar of Hagen (1d6) (+11,+13) (+3 to steal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pear was used by the evil Hagen to deal the death-b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iegfried. It was enchanted by  Brnnhilde,  who 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gfried to have deceived her, and allows  its  wield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eak up on his fo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gger of Caine (2d5) (+10,+15) [+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agger was used by Caine when  he tried to assass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win. Only the powers  of the  Jewel of  Judgement 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win's life when Caine stabbed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mall sword named Sting (1d6) (+7,+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small elvish weapon once wielded by   Bilbo  and  Fr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ggins  (Of  Hobbit  kind),   slays  orcs,   and  shines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tinuous, bright blue. It increases the wielders dexte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it's  piercing  blue  light  lights  up  those 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sible to s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eat Axe of Durin (4d4) (+10,+20) [+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 Wonderful  Dwarven  Axe  once  wielded  by  Dur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athless (Father  and  King  of  the  Dwarves),  gives 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elder high protection, executes dragons,  resisting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e and acid. It  slays  demons,  trolls  and  orcs,  f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ction and increases co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r Hammer named Mjollnir (5d5) (+19,+21) [+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great war hammer of the deity of thunder,  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ged in his great furnaces  it  delivers  Shock  critic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using five times normal damage to those not  resist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element, and even then it executes dragons, slays ev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mons and undead. It resists fire, cold, acid and light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allows you to see invisible and be free of paraly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increases it's wielders wisdom  so  that  it  may 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sely what to slay with it. It is a truly awesome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-Handed Great Flail named Thunderfist (3d6) (+5,+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eapon of Electricity and  Flame,  delivers  shock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eat criticals, delivering five times or three times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amage against the respective types of creatures, also s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imals, trolls and orcs. It also gives  the  wielder 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r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rningstar named Bloodspike (2d6) (+8,+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Bloody weapon slays animals, trolls,  orcs.  It 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 to see invisible creatures. It also gives  the  wield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reat str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arterstaff named Nar-i-vagil (1d10) (+10,+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fiery staff slays animals and resists fire, doing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e criticals. It also increases the wielders intellig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ade of Chaos named Doomcaller (5d8) (+18,+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deadly blade  calls  doom  to  all  who  see  it,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aturally aggravates them. It shows you  wherever a cr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,  be  it  invisible  or  blocked  by  a  wall. It re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l elements and executes dragons, slays evil,  animal,  o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roll. It delivers cold criticals, but severely  imp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s wielders heal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Three Daggers, Narthanc, Nimthanc, Dethanc (1d4) (+4,+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se elemental daggers  of  flame,  frost  and  electr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spectively.  Do  these  elemental  criticals,  and  defe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gainst it. They also cast bolts of their element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gger of Rilia (2d4) (+4,+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ancient, and poisonous  dagger  casts  stinking  clou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th great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gger of Fiona (3d2) (+6,+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nimble weapon of cold, increases the wielders dexte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eneration, while slowing  digestion.  Being  of  da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s it see all invisible and casts  frost  balls.  Fi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t in her attempt to assassinate B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ttle Axe of Balli Stonehand (3d6) (+8,+11) [+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Dwarvish Battle axe protects from elements,  fall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invisible. It slays all demons, trolls and orcs, 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ven dwarves the stealth, strength and  constitution  to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, never letting holding spells effect it's use in a f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ttle Axe named Lotharang (2d8) (+4,+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petty-dwarvish axe, slays orcs and  trolls, 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rength and dexterity. For those of  faint  heart  it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dium wounds and c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rningstar named Firestar (2d6) (+5,+7) [+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eapon of flame casts fire b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arterstaff named Eriril (1d10) (+3,+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staff of people who believe in the power of  mind 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tter, greatly increases wisdom and intelligence and 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ower to identify. It also see and slays all ev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adsword named Chainsword (8d12) (+?,+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joyful sword is powered by  sophisticated  if 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sy magic. Monsters can hear its "vrooming"  from  a 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laive of Pain (8d6) (+0,+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eapon is designed to cause pain  to  anything 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cri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nce of Benedict (2d12) (+3,+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heavy lance is suprisingly easy  to  control,  a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ughter of orcs, trolls, dragons and other  evil  (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ad Axe named Executioner (2d6) (+13,+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beautiful axe slays orcs, trolls, giants and other e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visible or not),  while  greatly  increasing  the  wie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ternal contesit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ident of Wrath (4d9) (+21,+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extremely heavy and dangerous trident belonging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reatest Maiar spirit,  Osse,  slaughters  evil  and  un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thout mercy wherever they hide, and increases the wie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rength and dext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imitar named Soulsword (2d5) (+9,+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ord is deadly against creatures of evil sorce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ives  its  wielder  enhanced  protection  against  e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chaber Axe of the Dwarfs (3d8) (+12,+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strong friend in battle, slays  evil  and  resist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. It also gives  its  wielder  dwarf-like  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enhances existing ones). It is  feared  by  giants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itional enemies of  the  Dwarvenkind.  What  makes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 unique is the fact that  it  can  also  be  us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ging tu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tlass named Delta (1d7) (+10,+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defender increases the wielders dext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bre of Eric (1d7) (+6,+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slays dragons, orcs, troll, giants and anima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pier of Dara (1d6) (+12,+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glittering ice-blade also  slays  animals  as  well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ighting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utioner's Sword of Finndo (4d5) (+18,+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executer slays evil, invisible undead, dragons,  gi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cs and t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il named Totila (2d9) (+6,+8) (+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flaming flail slays evil  in  stealth.  It  also  ca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f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ort sword of Merlin (1d7) (+3,+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gical sword  gives  better  regeneration  and 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estion, slaying all animals. It is highly valued by 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t makes them more intelligent and  prevents  their  w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being dr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atana of Groo (6d8) (+0,+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super-light and sharp  katana,  greatly  increas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elders dexterity and sustains it. Rarely does the  wi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t less than four attacks a round with  it,  and  ofte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i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4.  Body and Shield B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 is the primary factor in being able to bash something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 plays a role too.  After bashing, a character may b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 for several rounds depending upon his dext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 can be broken down by bashing them.  Once a door is  b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, it is forever useless and cannot be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ts too may be bashed open, but be warned  that  the  care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shing  of  a  chest  often ruins the contents.  Bashing op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t will not disarm any traps it may contain,  but  does 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ong and ignorant to see what is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a creature may be bashed.   If  a  shield  is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 worn,  the  bash is a shield bash and will do more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ither case, a bash may throw an opponent off  balance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rounds, allowing a player to get in a free hit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layer is thrown off balance, his opponent  may  get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s on him.  This is a risky 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.  Your Armour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or class is a number that describes the amount and the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rmour being worn. Armour class will generally run from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0 to 100, but could become negative  or  greater  than  100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rer armour or by magical m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rger your armor class, the more protective it is.  A  ne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ve armour  class  would  actually  help  get  you  hit.  Arm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otects you in three manners. One, it makes you harder to be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or damage. A hit for no damage is the same as a miss.  Two,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or will absorb some of the damage that  your  character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taken.  This only applies to normal melee attacks;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ve more  exotic attacks,  like a Fire giant's  attack "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n", or a White wriath's attack to drain your life,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by your  armour class.  Also  note that, for  the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mage reducion, an armour class of over 150  is conside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n  armour class of  150.  That said, your  armour will abso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 / 8 times your armour class) percent  of damage meant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For example,  an AC of 40  would absorb  15%.  Thr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 damage is  reduced  by  wearing  body armor.   It is ob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high armor class is a  must for surviving the lower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gb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iece of armour has an armour class adjustment, and  ma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us.  Armour  bought  in  town will have these value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ir description. Armour that is found within  the  dung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 be  identified  before these values will be displayed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or always has the base armour class displayed,  to  whic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us is added.  It is always possible to figure this out any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watching the effect it has on your displayed armour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or class values are always displayed between a set of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`[#]' or `[#,+#]'.  The first value is the armor cla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 The second number is the magical bonus of the  item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displayed if known, and will always have a sign prec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.  There are a few cases where the form `[+#]' is 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the object has no armor class, only a magical armor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w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ieces of armor will possess special  abilities  deno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bbrevi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f Resist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using such an object will take  only  one 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damage  from any acid thrown upon him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or so enchanted will resist the acid's effects an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d b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sist C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using a resist cold object will  take  only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damage from frost and c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sist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using a resist fire object will  take  only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damage from heat and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f Resist Light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using a resist lightning object will  take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hird damage from electrical att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wearing armor with this ability will have res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ce  to  Acid,  Cold,  Fire, and Lightning as expl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art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aks of A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loaks  resist corrosion by  acid, and help  you bl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 your  surroundings.   They  generally  have 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ve qua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rmour of Elven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ame as Resistance armour, only generally  better  made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kes you more stealt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s of the Ma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obes are  designed  especially  for  wizards, 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sistance, sustaining all stats and  protecting  from 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evel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ragon Scale M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se extremely rare pieces of armour come in many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lours, each protecting you against the  relevent  colo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agons. Naturally they are all resistant  to  acid 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y also occasionally allow you too  breathe  as  a  drag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ou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part from these there are some very rare, and well  made arm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 the dungeon with not necessarily any special abilitie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ields of Deflection [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hadow Cloaks [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Adamantite Plate Mail [4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Mithril Plate Mail [3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Mithril Chain Mail [2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last three all resist acid due to  the  quality  metals 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6  Artifact Arm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uring you childhood, you heard many rumours of unique armours o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great   protection   and   abilities,  here  are  some  that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ememb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damantite Plate Mail named Soulkeeper [40,+2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mazing armour protects your soul from cold,  and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ife level loss. It is also capable of fully healing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ir of Hard Leather Boots of Feanor [3,+2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mazing boots belonging to Feanor the High-Elf,  h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wearer permanently and temporarily in combat, making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er stealt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ir of Soft Leather Boots of Flora [3,+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mazing sexy leather boots will make you more att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erve your good looks. They also ensure free ac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bat, greatly increasing your dexterity and ensuring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will never become less agile. It is said that  they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make you more confident and br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late Armour of Deirdre [25,+2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rmour of Deirdre Res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rge Metal Shield of Brnnhilde [5,+2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ield of the Valkyrie Resists and sustains your 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of Cestus named Frakir (+10,+10) [5,+2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se amazing gauntlets increase the wearers dexterit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ay creatures at (+10,+10). They will never be stopp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yaztion and they also resist damage. Every now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mmand Frakir to strangle your op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of Leather Gloves of Random (+5,+5) [1,+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se Gloves of Might, increase strength and  co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y never allow their wearer to  be  paralyzed,  and 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s/her slaying 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of Leather Gloves of Llewella [1,+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se Gloves of Light, sustain dexterity and give off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 brightly  that  they  can  cast  magic  missiles  al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ndles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of Gauntlets named Paurhach [2,+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se Fists of Fire, resist fire and can cast fire b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of Gauntlets of Corwin [2,+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wins trusty gauntlets can be activated  to  shoot c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ts. They will make you more healthy, as their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 was, and ensure that you stay healt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of Gauntlets named Pauraegen [2,+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se Fists of Lightning, resist  lightning  and  can  c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ightning b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of Gauntlets named Paurnen [2,+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se Fists of Water, resist acid and can cast acid b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of Gauntlets of Thanos (-11,-12) [2,+0] (-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n by the mad Titan who wanted to be  the  god  of 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. They are said to give the wearer incredible p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dread curs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hril Chain Mail of Lohengrin [28,+2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iestly Chain Mail Resists and makes  you  stealt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originally worn by Lohengrin, a Knight of the Gr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rotects you from  the  forces  of  evil,  and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to endow heavenly blessings upon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ron Helm of Dor-Lomin [5,+2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is the Dragon Helm of Turin Turumbar. It  is  rumo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it's wearer will never die in combat.  It  resist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es all, and increases all fighting 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ron Helm of Gurnemanz [5,+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elm, once worn by Gurnemanz, the wisest Kn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y Grail, will make its wearer wiser  and  lets  him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things not of this worl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ron Helm named Terror Mask [5,+10] (-1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aid that this helm  will  turn  its  wearer  in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toppable killing machine. However, it canno be remov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 Leather Armour of Tannhuser [4,+20] (+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ark-misty leather resists the elements and melds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rer into the background with incredible stealth. Mad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eat minnesinger, Tannhuser, it would allow its we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dure even less pleasant musi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eather Scale Mail named Thalkettoth (+3) [11,+2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 light  leather  scale mail  is  suprisingly  good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odging attacks, and is resistant to acid. Often nick-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lade-Tu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hain Mail of Arvedui [14,+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nderful chain mail belonged to the last king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enoreans. It resists the elements and increases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chari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d Leather Cap of Thranduil [2,+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acid resistant leather is a thinkers  cap. 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dom and intelligence it also gives telepathic po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al Cap of Coral [3,+1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tal cap will make you wiser and lets you see ot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ly  things, as well as protects you from  the 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eel Helm name Hammerhand [6,+2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rriors helm increases the fighting 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rge Leather Shield of Celefarn [4,+2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 quality shield of Re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ir of Metal Shod Boots of Thror [6,+2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se Dwarf-king boots are  ideal  for  combat, 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rength and co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oak named Colluin [1,+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cloak of resistance even cast extra resistance  sp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can even defend against po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oak of Dworkin [1,+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mage cloak increases intelligence and wisdom and c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lls to make monsters lose their concentration  and 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l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oak named Colannon [1,+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Gate-cloak, teleports the player at  will,  and  g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ealth so as to avoid awkward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7.  Crow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rowns also have special magical abilities that impro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s in a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wn of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great crown of the warriors.   The  wearer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an increased strength, dexterity, and constitu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be immune to any foe's attempt to slow or paraly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 or 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wn of the Ma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great crown of the wizards.   The  wearer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an  increased  intelligence,  and  will  also b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stance against fire, frost, acid, and light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wn of Lordl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great crown of the  priests.   The  wearer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 increased wisdom and chari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wn of Se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great crown of the rogues.  The wearer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 to  see  even  invisible  creatures,  and will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ability to locate traps and secret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wn of Re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rown will help you regenerate hit points and man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  than  normal,  allowing  you to fight long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ing to rest.  You will use of food  faster  than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 wearing  this  crown  because  of  the  regen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wn of Beau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rown  looks  impressive,  and  will   increase 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isma, but is otherwise not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ron Crown of Macbeth [0,+20] (-1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rown once belonged to  Macbeth,  the evil tyrant, 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rdered the good King Duncan to gain the  throne. Even 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wn bears a powerful curse and is a wicked  misery  to 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wears it. However, it may let the wearer see thing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world of ou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ron Crown of Ch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unterpart of the golden crown of Amber, this crow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lain iron crown, but it has been infused  with  the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enchantments of the Logrus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 crown  then, maximizes all you stats, sustains all you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ts, it is a permanent light source and allows  the we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ee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Objects Found In The Dung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nes are full of objects just waiting to be  picked  up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 How did they get there?  Well, the main source for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are all the foolish adventurers  that  proceeded  in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geon  before  you.  They get killed, and the helpful cr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tter the various treasure throughout the dungeon.  Most cu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 are placed there by the joyful evil sorcerers, who enjo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joke when it gets you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ick up objects by moving on top of them.  You can  carry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22 different items in your backpack while wearing and wie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thers.  Although you are limited to 22 different item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carrying several items of each kind restricted only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weight your character can carry.  Your weight lim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d  by your strength.  Only one object may occupy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or location, which may or may not also contain  one  cr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, traps, and staircases are considered objects for this p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ry to carry more weight than your limit,  you  will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 slowly  than  normal  until  you drop the extra weigh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ing up an object would take you over your weight limit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whether you really want to pick it up. 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idea to leave the object alone if you  are  fleeing  from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bjects found within the dungeon have special  command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 use.   Wands  must  be Aimed, staves must be Used, scr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Read, and potions must be Quaffed.  In any case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be  able  to  carry an object before you can use it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, such as chests, are very complex.  Chests contain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 and  may  be  trapped,  and/or locked.  Read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commands carefully for a further understanding of ch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tem in particular will be discussed  here.   The  scroll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ord  of  Recall"  can be found within the dungeon, or bough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le in town.  It acts in two manners, depending upo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location.   If read within the dungeon, it will tel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back to town.  If read in town, it  will  teleport  you 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o the deepest level of the dungeon one which you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previously been.  This makes the scroll very useful for  g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g  back  to  the  deeper levels of Angband.  Once the scroll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read it takes a while for the spell to act, so don't  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save you in a cri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provides some automatic inscriptions to  help  you 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 of  your possessions.  Wands and staves which are 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mpty will be inscribed with "empty".  Objects which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d  at  least  once,  but  haven't been identified ye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cribed  with  "tried".   Cursed  objects  are  inscrib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ursed".   Also,  occasionally you will notice that some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inventory or equipment list seems to be magical.  High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are  much  more  likely to notice this than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When you do notice this, the item in  question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scribed with "blessed" or "cursed" as is  relevant.  Pri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quire this  ability  far  more  readily  than  other 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l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t is rumoured that rings of power and  extra  rare  spell 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ay be found deeper in the dunge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astly, a final warning: not all objects are what they  se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eletons  lying  peacefully about the dungeon have been 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u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1. Special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re are some strange and powerful objects that can be found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dungeons, here are some you seem to rememb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Amulet of Ingwe (+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amulet belonged to the high king of  the  Vanyar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most powerful of the High Elves. It gives  resistance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greatly increases your wisdom and charisma.  It  give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good infravision, see invisible. And it casts a x5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pel ev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Amulet of Carlammas (+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fiery amulet protects from flame, and cast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om evil and increases your co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Phial of Galadr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wonderful object is an infinite light source, and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dentified it can light up roo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Three Elven 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de by Celebrimbor,  Elf  of  the  Girth-I-Mirdain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ings of Power are of awesome power, and are very r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ng of Power named Narya (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eleborn gave this to Cirdan who gave it to Ganda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least powerful of the Elven  rings  is  of  the e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fire. And as such makes you completely immune to  fire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is also capable of casting very  powerful  fire  balls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increases all your stats by  one.  It  also  protects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from life draining and helps you regen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ng of Power named Nenya (+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was kept by Galadr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s Narya is to fire, Nenya is to Frost... Plus two  to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your 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ng of Power named Vilya (+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was kept by Gil-galad who gave it to Elr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gives immunity to lightning and poison.  Plus th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all your stats. Casts very powerful lightning b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rumoured to be a Ring of Power (the One Ring)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Jewel of Judgement - their powers are what  legends ar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2.  Cursed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bjects, mainly armor and weapons, have had curses laid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  These  horrible  objects  will look like any othe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, but will detract from your character's stats  or  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worn.   They will also be impossible to remove until a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e is done. In fact some are so badly cursed  that  even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ll not work, and more potent methods ar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ear or wield a cursed item,  you  will  immediately 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wrong.  The item will also be inscribed "curs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3.  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of the treasure within the dungeon can be found only by m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 it  out  of  the walls.  Many rich strikes exist with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, but must  be  found  and  mined.   Quartz  veins  a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est,  yielding the most metals and gems, but magma vei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some hordes hidden wit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ng is virtually impossible without a pick or  shovel.   P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shovels  have  an  additional  magical  ability expres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(+#)'.  The higher the number, the better  the  magical  di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of the tool.  A pick or shovel also has pluses to h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, and can be used as a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vein of quartz or magma is located, the  character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ld  his  pick or shovel and begin digging out a section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ection is removed, he should locate another section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in,  and  begin  the process again.  Since granite rock i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er to dig through, it is  much  faster  to  follow  the  v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 and  dig  around  the  granite.   There is an o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ing magma and quar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haracter has a scroll or staff of treasure  location, 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immediately  locate  all  strikes  of treasure within a v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on the screen.  This makes mining much easier and mor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ometimes possible to get a character  trapped  with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geon  by  using  various magical spells and items.  So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good idea to always carry some kind of  digging  tool,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not planning on tunneling for tr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4.  Staircases, Secret Doors, Passages, and Ro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ircases are the manner in which you get deeper, or  climb 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dungeon.  The symbols for the up and down stairca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the commands to use them.  A  `&lt;'  represents  an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ircase  and  a `&gt;' represents a down staircase.  You mus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aracter over the staircase before you can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evel has at least one up staircase, and at least  two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ircases.   There are no exceptions to this rule. 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 finding some well hidden secret doors, but the stai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secret doors are used within  the  dungeon  to  confus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ralize  adventurers  foolish  enough to enter.  But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ck, and lots of concentration, you can find these secret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  doors  will  sometimes  hide  rooms or corridors, 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sections of that level of  the  dungeon.   Sometimes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hide small empty closets or even dead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ures in the dungeon will generally know and use these 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.   If  they  leave  one  open, you will be able to go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it.  If they close it behind them you will have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e  catch first.  Once a secret door has been discov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, it is drawn as a known door and no more  searching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Winn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gband,   you had to kill Morgoth in order to win the gam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ticular  Angband   hack,  you will have to face the Ser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aos instead. The  balance  of  the universe has been dis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traitor, Brand, who has damaged the Primal Pattern in A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power  of  the Pattern - the symbol of order - is weake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os grows stronger. Unless the Father of Chaos, the great Ser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aos, is stopped,  raw chaos will soon fill the universe a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 goes back full circle to primal  Chaos  of  which  it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rpent of Chaos cannot  be  killed  in  some  of  the 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s used on normal creatures. Because of the Serpent's cu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 will  teleport  away  to  another  level  if  a spell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uction is used upon it, and  the Serpent of Chaos  can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morphed, slept, charmed, or  genocided.  Magical  spells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ball   are   effective  against it as are weapons, but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  to  kill  and  if allowed to escape for a time can h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hould actually survive the attempt of killing the Serp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 receive the status of WINNER.  Since you have def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ughest creature alive, your character is  ready  to  re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cannot  be  saved.   When  you quit the game, you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a surprise bonus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Upon Death and D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haracter falls below 0 hit points, he has died and  c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be  restored.   A  tombstone  showing information ab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will be displayed.  You are also  permitted  to  ge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 of  your  character,  and all your equipment (ident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on the screen or i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aracter will leave behind a reduced save file, which 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ns only the monster memory and your option choices. 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d, in which case the new character is generated exact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file was not there, but the new player will find his m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 memory containing all the experience of past incar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Wiz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rumours of Angband Wizards which, if  asked  nicely,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  details  of  the  Angband  game  that  seem complic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e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