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describe the known bugs, anomalies, and machine-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OSTGRE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for the 2.1 release of the POSTGRES DBM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 Data Bas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Regents of the 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ducational, research, and non-profit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e is hereby granted, provided that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in all copies and that both that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notice appear in supporting documen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University of California not be used i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written prior permission.  Permission to incorpo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o commercial products can be obtained from the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fice, 295 Evans Hall, University of California,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, 94720.  The University of California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se notes are organiz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Machine Assumptions and Port Notes, and 2.1 Upgrades over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 cannot compile on our Sequent using the standard 'make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vided in /usr/att/bin.  If you encounter problems with the 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equent, please contact your Sequent technical support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.  It should compile without problems o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latforms.  Users are welcome to try GCC (with the -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but we have never gotten it to correctly compile Post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nitor and Post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nitor can only run one query at a time.  If multipl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with one Go command (\g), unpredictable behavior will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general either the first query will execute or a parser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up two postmaster's on the same machine using the sam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Hol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 does not check to make sure that a user has permission to delete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ystem classes.  This means that anyone can delete an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stance out of pg_database, for example, or can delete built-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rs should be careful to avoid such things, and Postgr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ecu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Ru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Rewrite Rule System, and functions dependent on it,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These will be addressed in the next release - until that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 following commands be avo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fi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efine Rewrit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efine POSTQU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stance-level Rule System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ostgres Machine and OS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 requires the following to be present on a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truly compatible System V.3 'make'.  We have found that many vendors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in this regard, but their make's cannot compile Postg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Unix 4.2 BSD kernel with System V shared memory extensions,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kernel with 4.2BSD extensions for sockets and various C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 shell and Bourne shell for various installation and 'make'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the dynamic loader, a Sun or COFF compatible A.OUT format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 Machin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har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short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long)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char *)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least, Postgres assu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of(char) &lt; sizeof(short) &lt;= sizeof(char *) &lt;= sizeof(lon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are encountered with alignment and such in doing port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assumptions are not true on the target platform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some parts of the access method code may have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assumptions are true, porting Postgres should be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ynamic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Differences between 2.1 and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internal code has been rewritten, largely in access methods,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 management, and other low-leve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Changes from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"rtree" access method now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Btree indices can now be defined on arbitrarily long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n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following have been DIS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Ultrix on DECstations below 4.0      (We do support Ultrix 4.0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discontinued support for these due to OS bugs which wer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releases of these operating systems.  These OS bug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dynamic loader.  The DECstation Ultrix port for syste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will continue to be distributed, but it is now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e following will be DISCONTINUED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unOS on Sun 3's less tha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dynamic lo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files you are loading do not reference symbols (ei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unctions) in each other.  If you do this, it will work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load files once they are loaded.  Doing this will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less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uccessfully ran Postgres on diskless Sparcstations, but dis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3's have occasionally posed problems.  We have never run diskl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stations or on Sequ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