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bp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 99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p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kedsh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4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pked and kedsharp are complementary programs that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liofile records to and from a form in which "keys" ar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harp sign (#) [pound sign to some people] with lon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d to a length that can be displayed on most termin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hrough most programs without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information is available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