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is an extensive rewriting of gnu tar (public doma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direct transfer of tar format files between SCO Xe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options are both a subset and a superset of thos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[-options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options are of thre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x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x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x is invoked with an associated parameter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x is called with an associated string paramet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does NOT support tar style options where certain flag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h option described below to verify your version of pd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documentation. If there is a difference, the -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ptions for a default file. On Xenix this is /etc/default/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/default/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your own MSDOS default file in Xenix forma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bsolute names if present (strip leading 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named directory. For exampl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-cvf archive.tar . -C \&amp;../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will archive files in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(if any). It will then do a chdir to \&amp;../goo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l files in it and its subdirectories. File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/goodies will have the form ./file rather than \&amp;../goodies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der MSDOS files that were linked under **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number of floppi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 is the archive or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 device names are given as a:, b:, c:, etc.  pdta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 or use the disk drivers supplied with MSDO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second drive with multip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ference as e:, f:, etc. depending on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for pdtar, you must call the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begins writing a track 0, if you specify your hard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evice, it will probably TRASH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whether this is really the case is left up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 is the name of a file containing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rectories) to be placed in or extracted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multiple generations. If a file in the archiv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ut different modification time AND different siz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, the archive file is extracted under the name xxxxxxxx.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xxxx is a (possibly) modified version of the curre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 is a unique number beginning at 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summary listing of the available function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perating-system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k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rchive size (for fixed length devices)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values for nn are 360, 720,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actually operates in terms of 512 character block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that is used for reporting archiv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store modification times for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ape or a pipe (seeks can be used to speed skip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al file is newer than the archive file, do NO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store the original permissions but ra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ermission generated by umas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 documentation claims the -p option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of the original permissions.  This is backass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y the program actually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leading nn parts of the archiv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just MSDOS times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sk MSDOS permissions to 0755. See "MSDOS PERMISS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each file as it is 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potential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ames on the command line are taken as files (or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or extracted from an archive. During extra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directories limits the extraction to match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error in this context is failure to give a properly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 a desired file name. For example, if an archiv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(such as that produced by find) with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/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restrictive list must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/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allowance must be made for the impact of the -A and -P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restrictive list for a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ash (-) given as a file name implies stdin or std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version does NOT currently expand wildcards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KS Toolkit shell, names containing wildcards will be expan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runcation is 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 in MSDOS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given in a -F list ARE expanded. Be care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print &gt;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irectory has subdirectories, "filelist" will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plus the files in those directories. pdtar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s with the result that two or mor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dded to the archive. The proper form for produc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unless you want redundanc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type f -print &gt;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MSDOS 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and UNIX use different conventions for giving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 to files.  Although Turbo C and other MSDO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nctions that mimic **IX file functions,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because a given long integer value (the way ta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) represents different "clock" times for MSDOS and **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deals with the time problem by comparing the **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1989:01:01 with the MSDOS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used to adjust the file time stored in th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made under MSDOS has header times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chive is extracted under **IX, the fil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ock times as they did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extracted under MSDOS has header times adju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racted files will have the same clock ti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under **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*IX version of pdtar does NOT change times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mechanism may be turned off with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even for archives used entirely under MSDO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MSDOS 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has an even more brain-dead permission system than **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chives created under **IX, pdtar lets the chmod()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map the **IX permissions to those of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chives created under MSDOS, pdtar gives all fil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5 unless the -U option is used. In this case the original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are retained. With this option in effect, the usual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tracted with permission 0600 under **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MSDOS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X names are modified, if necessary, to produce acceptabl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 modification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file names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illegal characters in file names to 'z'. Trans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(other than for a suffix) to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suffixes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FORMATTING 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works with either Xenix or MSDOS format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Xenix, pdtar (and Xenix tar) will write a proper tar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Xenix or MSDOS format. This disk can be read under Xen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or pdtar and under MSDOS with pd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, pdtar WITH THE RAW IO OPTION can use either Xenix 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s to write a proper tar format file that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ar or pdtar under Xe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, pdtar WITHOUT the raw io option writes standard MS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can only be processed under MSDOS by pd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SDOS format disk has been written with pdtar rawio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able for use as a standard MSDOS disk unless you reform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arefully the differences between the follow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-cvf a:archive.tar -F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archive on a MSDOS disk in MSDOS format. To read th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p -r a:archive.tar archiv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xvf archiv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-cvf a: -k 360 -F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archive in Xenix format (even if the raw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MSDOS). To read this under Xenix you need on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0xv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e of this operation also works for moving files to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e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compiles and runs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BSD (Sun Work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 (80286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3.x (AT-class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uld be portable to any machine with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**IX stdio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has not been tested with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o/from stdout/stdin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ing needs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provision is made for read/write errors, especially fu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bugs in MSDOS or the Turbo C library, a full disk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about 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ould be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 is essentially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 is a product of the Santa Cruz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is a trademark of Microsoft, a company dedicated to pro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have a good product to make big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is a trademark of Borland International, a company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at you can lose money with goo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KS Toolkit is a product of Mortice Kern Systems and wor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, US or Canad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program are dependent on code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y John Gilmore. The author's release is ci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code is (c) 1988 by Earl H. Kinmonth,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, University of California, Davis, California, 956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752-1636/916-752-0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cbvax!ucdavis!ucdked!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, NON-MILITARY us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[Original release in GNU tar cod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author of all the code in this program. I hereby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If you modify it, or port it to an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back a copy, so I can keep a mast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bul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4 Golden Gat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lifornia, USA  9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 415 931 4667</w:t>
        <w:tab/>
        <w:tab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toad!gnu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ilmore@lll-crg.arpa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toad talks to sun, ptsfa, well, lll-crg, ihnp4, cbosgd, ucsfc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