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the following for detailed explanation of Citad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 You should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?      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ANSWERS       *Answers to commonly asked question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ANSWERS2      *Answers to common questions about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COMMUNITY     *How to get along in the UseNet community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HISTORY        Citadel Softwa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MAILLISTS      List of available mailing list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POLICY        *Policy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RULES         *General UseNet rules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STYLE         *Writing style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SUMMARY        Complete summary of [.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TOPICS       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(elp) USENET         How to access the UseNet roo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