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Board Release 1.10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includes unlimited upgrades without additional charg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releases of UniBoard, and e-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sold with a single-CPU licence; discount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machine lic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rices as of Thu Sep 17 15:20:53 GMT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s:</w:t>
        <w:tab/>
        <w:t>US $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users:</w:t>
        <w:tab/>
        <w:t>US $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users:</w:t>
        <w:tab/>
        <w:t>US $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users:</w:t>
        <w:tab/>
        <w:t>US $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users:</w:t>
        <w:tab/>
        <w:t>US $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users:</w:t>
        <w:tab/>
        <w:t>US $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by e-mail a customized activation ke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copy of Un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keys are available -- contact m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money, contact me via e-mail to make sure I hav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you, in order to send you the key. Payments should be ma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hecks - details will be supplie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izzi@nervo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unet!nervous!pizz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