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MON release 1.21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ON is a powerful utility that allows you to monitor the activ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UniBoard users at one time using any terminal with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In addition, it can be used to accept/originate chat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ill (disconnect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BBSMON you must supply one or more devic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 names should be enabled for BBS use and should have the IP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Y' in the 'TtysDefinitionList' file. Only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hould be supplied; if, for example, the device you want t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1A, just specify 'tty1A' in both the configuration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 (four) devices can be monitored simultaneously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MON (this will surely change in the next release)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, you should exit BBSMON and restart it with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nitor the UniBoard Log File by specifying 'log' as a dev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"bbsmon tty1A 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copyright message, the monitor will come up with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ose configuration depends on how many devices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ON understands few basic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</w:t>
        <w:tab/>
        <w:tab/>
        <w:t>refresh the screen; useful if you are running BBSMON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and got the screen garbaged by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</w:t>
        <w:tab/>
        <w:tab/>
        <w:t>enter the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t least one user is on-line; beeps and nothing happen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 </w:t>
        <w:tab/>
        <w:t>enter the K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at least one user is on-line; beeps and nothing happen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^C</w:t>
        <w:tab/>
        <w:t>exit BBSMON cleanly (actually, this key may diff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ty(1) setting -- issue a 'stty -a' to see what your INTR ke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ser connects to one of the selected ports, you will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 sees on his side of the connection: both the BBS menu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inputs are echoed to the monitor window. A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each port' window shows the name and access level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other useful informations. For obvious reasons, you canno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ivity while he's out of the bbs control, for exampl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 external program or an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want to disconnect one of the online us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K' and you will find yourself in the KILL SCREEN.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 number' of the user that you want to zap out of your system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him. The choice is not limited to the ports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: all the users using the bbs in that momen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ll screen, with a maximum of 20. Hitting ESC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, the most important feature of BBSMON: the CHA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mode is a feature common in most bbs systems that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a conversation with any us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ser choose the 'Yell' option of the Main Menu, if BBS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CHAT SCREEN will pop up and an audible alarm will sound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screen will display the name of the user calling for a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ort the user is calling from; you can choo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chat (by hitting ENTER) or to ignore it, by hitting ES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it, you will enter CHAT MODE and will be able to c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til one of the two parties hits ESC. If you decide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, when you hit ESC the audible alarm st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will not notice this and will think that you 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e mode implies that you originate the chat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just have to hit 'C' from the monitor screen to enter the CHAT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nnected users (up to 20) will appear on the screen.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, just specify the appropriate i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user may not be available for chat, for example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, is editing messages, is outside (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) or even if he's trying to originate a chat himself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nly one user can chat with the sysop at any time. Any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'Yell' at the Sysop will receive a message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re busy chatting with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f BBSMON is killed, the IPC system may resul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otice strange behaviours, reboot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