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err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preferred groups are handled by Un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, please keep in mind that the UniBoard preferr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a 'rn-like' newsreading function. It is a quick h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more convenient way of dealing with newsgroups the user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very simple. UniBoard keeps a lastread file for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located in ~bbs/Lastread, whose name is lastread.XXX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of the user. This file is rn compatible, i.e.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ell-known .newsrc file: a newsgroup name, followed by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bers representing re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2534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uupcb: 3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wanted: 75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x.wizards: 64,556-557,591-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test: 56,76-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ources.d: 1910,1942-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questions: 11353-11354,11359-11414,11420-1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wizards: 1689-1691,1698,2007,2119,2126,2133-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i_lynx: 2349-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iunix: 2124-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utenti: 4280-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software.readers: 352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bbs.admin: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groups reading function simply scans this file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s in each of the newsgroups listed, and promp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unread messages in one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groups are added to the lastread file (and thus to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list) when the user reads the first message in the group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dded group to be considered, the user will have to ha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gain, this is because the lastread file is written out to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undesired groups from the list, the user may give the 'r'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reading preferred groups. It is important that 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from the preferred list, the user doesn't read any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group, otherwise the group will be added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