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XpressFax faxregister modu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register module provides the fax administrator with a means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horized faxusers to the XpressFax Package.     Only the licen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user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