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ttf2pk.doc of the CJK macro package ver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-Jun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t is assumed that you already have installed the main CJK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do it now. You should also get CJK-4.1.3.bin.zip if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mTeX for DOS and OS/2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eX (and web2c 7.0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eTeX.doc and TDS.doc also for further detai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or not cont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web2c (for UNIX)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his is for the old (non-TDS) TeX tre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 into the ttf2pk/src directory and compile ttf2pk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ll OS=unix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GNU gcc and GN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ttf2pk binary file into /usr/local/bin or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InstallFont script file (or set the appropri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) to define the location of the fonts directory of the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nothing to be done if you use the default directory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ocation of the ttf2pk configuration file ($fontd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TF2PKDIR). If necessary, add your own TTF files to ttf2pk.cf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Font xxx language encoding resolution1 [resolu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font xxx (this is the TeX name of the TrueType 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ttf2pk.cfg file; only letters and digits are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he encoding `encoding' (to select the number of subfo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in the `language' subdirectory at resolution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2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Font ntukai chinese Big5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that $fontdir is set to /usr/local/lib/texmf, the .tf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lib/texmf/fonts/chinese/ntukai/t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600pk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local/lib/texmf/fonts/chinese/ntukai/pk/CJK/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must edit MakeTeXPK of the ttf2pk package to modify the TTF2P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ndicating the location of your ttf2p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set the TTF2PKDIR variable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imilar changes to the other variables if you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irectory structure and location of the web2c package.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TeXPK and MakeTTFPK to the default bin directory of the web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(usually /usr/local/bin); these files must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TeXPK file is a hard link into utils/hbf2gf/MakeTeXPK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/hbf2gf.doc for details how to configure the use of hbf2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dit texmf.cnf, the kpathsearch configuration file (us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sr/local/lib/texmf/web2c)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.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ppen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$pkdir/C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omething similar to create an own `mode' for .pk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f2pk (similar to the modes `cx', `ljfour'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FONTS.xdvi=.:$pkdir/$MAKETEX_MODE:$pkdir/gsftopk:$pkdir/ps2pk:$pkdir/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FONTS=.:$TEXMF/fonts//pk/$MAKETEX_MODE:$pkdir/C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f you cannot become root, copy texmf.cnf into your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modifications there; make sure that your person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found in the search path first since web2c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each variable encounte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k fonts created by hbf2gf will by default go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lace the c00xxxx.fd font definition files in the texinput/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c00xxxx.fd files in this directory if you use the 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fonts. (These definitions were contributed by Stephen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mpson@math.psu.edu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TeX (for DOS or OS/2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mand.com is too stupid for sophisticated batch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4DOS (or 4OS2) to run the supplie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mTeX's dvi driver will not work directly with ttf2p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job can't call ttf2pk. Even if you don't have a PostScript pri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dvips to create the CJK .pk fon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tf2pk.exe to a plac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he emxrsx.zip file of the emTeX distribu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files (to be found on the CTAN ser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instfont.btm script file to define the location of the ttf2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the directories for the .pk and .tfm fo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, add your TTF files to ttf2pk.cfg similar to g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font xxx encoding resolution1 [resolution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font xxx (this is the TeX name of the TrueType font 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tf2pk.cfg file; only letters and digits are allowed)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ing `encoding' (to select the number of sub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ust edit maketexp.btm to set the ttf2pkdir and cjkpk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name maketexp.bat of the dvips package to maketexp.ol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nd copy maketexp.btm and makettfp.btm to a plac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you can set the variable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maketexp.btm can parse ttf2pk.cfg even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$' and `/' instead `%' as the variable name starting character and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ath delimit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OS/2 dvips will call mfjob or ttf2pk itself; under DO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which must be call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aketexp.btm and makettfp.btm are hard links into utils\hbf2gf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pdate the DVIDRVFONTS and TEXTFM environment variables.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configuration file config.ps (usually in emtex\ps) for (possi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JK .pk and .tfm directories and your printer resol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s very similar to the one described in 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lace the c00xxxx.fd font definition files in the texinput\B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c00xxxx.fd files in this directory if you use the 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Type fonts. (These definitions were contributed by Stephen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mpson@math.psu.edu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ttf2pk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