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l 13, 2025                                               July 13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l 13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 13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