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Aug  1 17:08:56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