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ting code allows you to "lock phasers" onto a monster or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fire spells/aim wands/shoot arrows/etc at somet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lined up" with it.  It also is convenient if you are going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rows/magic missiles/etc at one target.  I added in Chris Wil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ting code from Morgul for convenience, and to make the cod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r to players -- monsters can cast spells when not "i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now the player can cas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start by using the '*' command.  This is a "free turn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don't have to worry about making a mistake, and c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 important round.  If there are any monsters visib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n the targetting code will start by going through th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you can hit 'r' to see more info about the mon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t' or '.' to select that monster as the target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' to tell the targetting code that you wish to aim at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a monster.  Hitting ESC will abort targetting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pre-existing target.  Any other key will move through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o monsters in sight, or you've cycled through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move the cursor to your character, from whe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it to the desired location, and then hit 't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urrent cursor location as the target.  Hitt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argetting and turn off any pre-exist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a target, you can cast spells, throw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rrows, zap wands, etc.  All of these will automatically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arget, without bothering you to ask what dir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say that targetting can be convenient if you are going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rrows/magic missiles/etc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targetting is that "ball spells" will now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monsters to reach the target, like monster's brea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l spells do to reach you.  This is another way in which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gband fairer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arget on a monster, then the target will move with tha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argetted a location, even if there was a monst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target stay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targetting a monster, and the monster dies, then targ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ed-off.  If you were targetting a location,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arget there anymore, you must turn off targetting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*' command and 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rther point:  If you are targetting, and cannot see your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aim manually, in one of the 8 dir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if the target is out of range, or if you've phase door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there is now a wall between you and your target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rgetting a monster, if you cannot see that monst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turn off targetting, merely suspends it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your target again, targetting will wor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note:  I have still been unable to reach Chris Wilde to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s permission to use his targetting code.  (All of the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tried seem to be outdated).  So I am technically viol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use his code.  I have tried to give him full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ting code, and I do not think he will refuse permis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ce I do ask him, but it _IS_ within his rights.  If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to remove the targetting code altogether from Angb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ll based directly on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F. Teague II  Net:cteague@cs.umb.edu  Real:33 Sidney Ave, Lynn MA 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s are so powerful because  | "Don't do what I SAY, | 'lush' CS 199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y do whatever you tell them to. |  do what I mean!!!!"  | TKE-zm sn 6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  I'm a replicating .sig virus!  Join in the fun and copy me into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