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8828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\bigger{imag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\italic{image}} class is a subclass of the \bold{\italic{dataobject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at performs two bas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provide the loading from file of the various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nderline{image file formats} and transformation into our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derline{image class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the normal symantics normally associated with the dataobject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; Read, Write, participate in the observer mechanism, and provi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the manipulation of the actual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image class structu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type;   /* type of im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GBMap        rgb;    /* RGB map of image if IRGB typ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width;  /* width of image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height; /* height of image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depth;  /* depth of image in bits if IRGB typ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pixlen; /* length of pixel if IRGB typ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        *data;   /* data rounded to full byte for each row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uch, this structure implies the permanent storage format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.  The Write method will be responsible for compressing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Read method will uncompress this stor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114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\smaller{$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any purpose is hereby granted without fe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the above copyright notice appear in all copies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at copyright notice, this permission notice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appear in supporting documentation, and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,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dvertising or publicity pertaining to distribution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, written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THE OTHER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 ALL WARRANTIES WITH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LIED WARRANTIES OF MERCHANTABILITY AND FITNESS.  IN NO EV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BM, CARNEGIE MELLON UNIVERSITY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CONSEQUENTIAL DAMAGES 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WHATSOEVER RESULTING FROM LOSS OF USE, DATA OR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IN AN ACTION OF CONTRACT, NEGLIGENCE OR OTHER TORTI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, ARISING OUT OF OR IN CONNECTION WITH THE USE O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88282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