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Bind Package}}\indexi{Bind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 package is used along with the Andrew Toolkit classes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Keystate} in order to set a sequence of keys to a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 For more information on key procedur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ind_}BindList }\fixedindent{(struct bind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l}, struct keymap *\paramname{km}, 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l}, struct classinfo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data is not generally used, but it can be a useful op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creating a procedure to do screen inversions, you could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 or menu options, "black-to-white," and "white-to-black.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ually writing two separate procedures, however, you could wri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"invert" procedure, and pass the procedure an appropriate roc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ell the procedure which kind 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bind list} \indexi{ \italic{bind_Bind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ind_BindList(classID,bl,km,ml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nd_Description *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bind list with specified keymap, menulist, class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kes four parameters:  The first is a  description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\italic{struct bind_Description}; the second is a 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keymap}; the third is a list of menus, \italic{struct 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this example \smaller{NULL}); and the fourth is the cla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info}, which is generated automatically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wo key bindings for a class called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by the following array, \italic{helloworldviewBindings}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class' \italic{.c}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perations would be described elsewhere in th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