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9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ackage provides methods by which views may specify the loo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indicator as it passes over section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ChangeShape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curso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Fin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ursor_}Initi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oste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Window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Glyph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truct fontdesc *\paramname{fd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Standar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cursor}\indexi{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that are assigned to an entire window, \italic{vie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to views and sub-rectangles thereof , and \italic{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}, which are displayed in all windows associated with a proces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hat is constant in an entire window would be a window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s that change shape depending on its position in the window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. Cursors not associated with a particular view may \italic{onl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window or process cursors; a view cursor is bound to its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override all other cursors. Window cursors overri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Types of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either of these kinds of cursors should make sure to retra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FullUpdate method to repost view cursors if necessary.  If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are set by the interaction manager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ursor} \indexi{ \italic{curso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Create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cursor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rsor associated with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; 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to create the curso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o set its 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hape of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shape to a known stand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Stand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tandard shap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Standard (cursor, Cursor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ursor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Standard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one of the standard curs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system. This is the preferred method to us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The following cursors are currently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his method to change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the cursor.  Note that these nam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conventions of the rest of the Andrew Toolkit:  the 'c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sor_' is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The following creates an arrow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Standard(cp,Cursor_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shape to a font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Gly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hap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Glyph (cursor, fo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Glyph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a font character.  The origin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to determine the cursor's 'hot spo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Again, if you are changing an already posted cursor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reates a c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ntdesc_Create("andy",0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Glyph(cp,fd,'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are used to post cursors. See the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Im for details and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PostCursor}(view, rect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Cursor}(view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ViewCursors}(view, requ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WindowCursor} (im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ProcessCursor} 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9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