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9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Ic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View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view *\paramname{view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void (*fn)(\paramname{)}, long \paramname{rock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 *\bold{palette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hild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troy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inalizeObjec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ull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AutoSelect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Rock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lette_}Hi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lett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lected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AutoSelect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Rock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Want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96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