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8366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454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2488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3995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