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9666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3079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55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944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