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105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268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778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9113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