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46754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97735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646665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