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88218583"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169921492"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679736988"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897842207"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494104857"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094366093"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201031691"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091846464"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408808330"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33532408"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608873580"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007677294"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929746764"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2122410218"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588537630"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147476971"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61151017"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076749836"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80386930"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467012401"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379091703"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496095416"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564761713"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825401848"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796536667"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