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03342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34163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21031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