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781527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760003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585298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11764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623026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