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31282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63674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24264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16318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5602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6187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77802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19387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073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96720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65524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0600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76263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56791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20886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54855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87652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84316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60419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82242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38403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12786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