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12400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921830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62204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63784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13291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85342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1023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