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07443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26149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49991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81426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65496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50562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