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879647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87985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288342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25933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68074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73649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33840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36757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99323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18552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37714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94189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0503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25898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43727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34504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61922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45395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46663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88205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80359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72568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