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47904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995986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385968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361045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06937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