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34354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16763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4889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46130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05244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51084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