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314623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04307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547021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385200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170116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758042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040805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