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19729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8400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33670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38539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09284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05891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338670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93424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92412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96979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38687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76760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17058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62393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95596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42520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077847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673003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3691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484097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0308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18662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08717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721540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42765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