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95993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34899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24331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