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2484183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1704596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8509774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5068205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6095850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259424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971389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6174639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426561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9457994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52972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5941129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4997333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9509190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067069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4055960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8710210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1856328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8517907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8349780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0316754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9649255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