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67392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90726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43287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60349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40621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