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71857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71582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57277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80385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32616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57033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