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86099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63862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03065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