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5314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51516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33338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2623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21148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76803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67019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