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88643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56042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41232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54441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68728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36159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15596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15678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99097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08644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8045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42792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52670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06463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00067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646804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65106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39966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91078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2694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01566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24016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163553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07904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9455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