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67638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021217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326340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