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13616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36952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26334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63364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402697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88794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64476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