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91878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38125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79038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373249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109271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220676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456205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39125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28651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815606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55213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807912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02726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850096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269487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93519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595184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653385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15539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120457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53066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483542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