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44326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55575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17048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74917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02433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37699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51768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37000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58096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44447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3789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86462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4046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54716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71296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50244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84939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281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40169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5477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86343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1974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25261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64950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15675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