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515472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99933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87013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453164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593816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