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90160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037755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871961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