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9637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52027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14861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5262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77892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83818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