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74681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10432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74765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90032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02537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14741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