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64840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174689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966150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