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35881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42313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00307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4604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34574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