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95999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53854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07688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29272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46086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39990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47307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01797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39437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87648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81812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113732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20780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70309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182539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949688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71303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08975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52357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46921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78233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0169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