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719225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776821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933890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945232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883156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007441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413271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246832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765169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091049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652166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468168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653801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61402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988593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713566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448784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0969163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058983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525521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313469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362794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157303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254588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255843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