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45995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47285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93236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6633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20707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12095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70741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