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44600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480201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71228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