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158662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71266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16536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416878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71666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259354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04006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052645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33619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29052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02424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38209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20207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65395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28566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32559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433080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38212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66266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96563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2166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66060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