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99407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70648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2770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53969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86748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59007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