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04808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14439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34408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