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4887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49665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60779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14516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85841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