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337834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26783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908400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862984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876971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01189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129634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