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35606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17644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436470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453373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44710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55977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10566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88758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102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07825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52953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91802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66844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29314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5214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90982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5941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87523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08830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7342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46846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559094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055709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877732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91114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