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658316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0276120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7374650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