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368100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63760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72885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305784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679634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872472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27257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05462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124401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07263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11495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0947841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98693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49891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500522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229644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710346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158815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29351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28849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28691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31635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