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26063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38566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83419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72015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18211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60187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