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165998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553161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7724558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653188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8089233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