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102215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2709387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5356003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392041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7492345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9558140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9249325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