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34770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72951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54916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23291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73982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08166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60171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9456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06821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17722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46514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922520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67081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54992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209548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968555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29847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83110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72812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99976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6882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359659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87645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030547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49432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