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67841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38394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6341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