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432333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213730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679756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547111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041932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334799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273145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