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69053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91740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69464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1325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44002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