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4882667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214356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381392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446279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650975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073114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