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31509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212718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35847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