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91067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34772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24294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898683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4788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61303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84583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5193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74337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37259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329414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51408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21364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26958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99031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62970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29037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09452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37736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68704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68588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61360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