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82920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01714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15547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694905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49644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00021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49074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9866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1314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86578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10507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19688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86193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20183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04506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17388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7356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33412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80496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47541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5686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6063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94917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10761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14206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