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tf :</w:t>
        <w:tab/>
        <w:t>C function: void SLsprintf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 String Sprintf(String format, ..., Integer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rintf formats a string from 'n' objects according to 'format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its C counterpart, Sprintf requires the number of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. 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f is greater than %f but %s is better than %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, E, "Cake" "Pie",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argument to Sprintf is the number of items to forma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se, there are 4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clear_error :</w:t>
        <w:tab/>
        <w:t>C function: void SLang_clear_error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d in error blocks to clear the error that trigg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lock.  Execution resumes following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ggering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kdepth :</w:t>
        <w:tab/>
        <w:t>C function: int SLstack_depth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s number of items on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 :</w:t>
        <w:tab/>
        <w:t>C function: int math_acos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completion :</w:t>
        <w:tab/>
        <w:t>C function: void add_to_completion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Void add_completion(String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-Lang function with name 'f' to the list of function comp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read_with_comple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mode_for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: Void add_mode_for_extension (String mode, String 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unction modifies Mode_List in such a way that when a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name extension `ext' is read in, function `mode' will be cal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t :</w:t>
        <w:tab/>
        <w:t>C function: void SLarray_getelem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i j ... k  ARRAY a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s ARRAY[i][j]...[k]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_region_to_file :</w:t>
        <w:tab/>
        <w:t>C function: int append_to_file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s a region to FILE returning number of lines written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rror.  This does NOT modify a buffer visiting the file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does flag the buffer as being changed on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_region_to_file :</w:t>
        <w:tab/>
        <w:t>C function: int append_to_file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s a region to FILE returning number of lines written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rror.  This does NOT modify a buffer visiting the file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does flag the buffer as being changed on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_string_to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: Integer append_string_to_file (String str, String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'str' is appended to file 'file'.  This function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failure or the number of lines written up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ppend_region_to_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t :</w:t>
        <w:tab/>
        <w:t>C function: void SLarray_putelem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x i j ... k  ARR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s ARRAY[i][j]...[k] =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sort :</w:t>
        <w:tab/>
        <w:t>C function: void SLarray_sort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s an array on the stack as well as a function name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parison.  The array to be placed on the stac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to be sorted.  The routine returns an integer index arra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e result of the sort.  The first array is 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 :</w:t>
        <w:tab/>
        <w:t>C function: int math_asin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 :</w:t>
        <w:tab/>
        <w:t>C function: int math_atan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:</w:t>
        <w:tab/>
        <w:t>C function: void SLang_autoload (2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autoload(String fun, String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imply declares function 'fun' to the interpret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fun' is actually called, its actual function definition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'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utoload ("bessel_j0", "/usr/lib/slang/bessel.s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eval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ave :</w:t>
        <w:tab/>
        <w:t>C function: void auto_save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save current buffer if marked for auto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aveall :</w:t>
        <w:tab/>
        <w:t>C function: void auto_save_all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ve all buffers marked for auto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 :</w:t>
        <w:tab/>
        <w:t>C function: void backward_paragraph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point past current paragraph.  Slang hook is_paragraph_se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led (if defined) to determine if line is a paragraph se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:</w:t>
        <w:tab/>
        <w:t>C function: void beep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d beep to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nd :</w:t>
        <w:tab/>
        <w:t>C function: int backward_search_line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s TRUE if STRING found backward on curr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rk_goto_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rk_set_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_rect :</w:t>
        <w:tab/>
        <w:t>C function: void blank_rectangle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s out rectangle defined by point and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king_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:</w:t>
        <w:tab/>
        <w:t>C function: void bob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eo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Point to the beginning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bobp, eob, bol, e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p :</w:t>
        <w:tab/>
        <w:t>C function: int bobp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UE if at beginning of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:</w:t>
        <w:tab/>
        <w:t>C function: void bol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bo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Point to the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eol, bob, eob, bo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_bsearch :</w:t>
        <w:tab/>
        <w:t>C function: int bol_bsearch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backward string at beginning of line. Returns TRUE if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_fsearch :</w:t>
        <w:tab/>
        <w:t>C function: int bol_fsearch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forward for string at beginning of line. Returns TRUE if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p :</w:t>
        <w:tab/>
        <w:t>C function: int bolp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Integer bolp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lp' is used to test if the Point is at the beginning of a lin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at the beginning of a line and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bol, eolp, bobp, eobp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arch :</w:t>
        <w:tab/>
        <w:t>C function: int search_backward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Integer bsearch (String 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s backward from the current Point for 'str'.  If 'str' is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turn non-zero and the Point will be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match.  If a match is not found, zero will be retu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will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fsearch, bol_bsearch, re_b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skip_chars :</w:t>
        <w:tab/>
        <w:t>C function: void bskip_chars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kip backward chars in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kip_chars for definition of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skip_non_word_chars :</w:t>
        <w:tab/>
        <w:t>C function: void bskip_non_word_chars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kip backwards over all characters that do not constitute a 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skip_word_chars :</w:t>
        <w:tab/>
        <w:t>C function: void bskip_word_chars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kip backwards over all characters that constitute a 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skip_word_chars :</w:t>
        <w:tab/>
        <w:t>C function: void bskip_word_chars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kip backwards over all characters that constitute a 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_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_format_in_colum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 Void buffer_format_in_column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a buffer consisting of a sigle column of items and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to a multi-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_keystring :</w:t>
        <w:tab/>
        <w:t>C function: void do_buffer_keystring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buffer_keystring (String 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string 'str' to the end of the input stream to be read by J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ke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ungetkey, ge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_list :</w:t>
        <w:tab/>
        <w:t>C function: void make_buffer_list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s a  list of buffers to the stack.  The top ele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is the number of b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_modified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on-zero if the buffer modified flag is set.  It return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buffer modified flag is not been set.  This work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buffer.  See also 'set_buffer_modified_fla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_visible :</w:t>
        <w:tab/>
        <w:t>C function: int jed_buffer_visible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Integer buffer_visible(String 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'buffer' is currently visible in a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turns zero if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p :</w:t>
        <w:tab/>
        <w:t>C function: int bufferp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s  TRUE if BUFFER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substr :</w:t>
        <w:tab/>
        <w:t>C function: void buffer_substring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String bufsubst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returns the region specified by the Point and Mar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.  If the region crosses lines, the string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insbuf, push_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y_buffer :</w:t>
        <w:tab/>
        <w:t>C function: void bury_buffer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bury_buffer(String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buffer 'name' unlikley to appear in a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_compile_file :</w:t>
        <w:tab/>
        <w:t>C function: void SLang_byte_compile_file (2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Void byte_compile_file (String file, Integer meth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compiles 'file' producing a new file with the same name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'c' is added to the output file name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_compile_file("site.s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 a new file named 'site.slc'.  If 'method' is non-zer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preprocessed only.  Note that the resulting bytecompil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only be used by the executable that produced it.  Set 'method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n-zero value to use the byte compiled file with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_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dedicated to facilitate the editing of C language files.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ffect this mod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        default bi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e_bra_cmd    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e_ket_cmd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_and_indent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_line_cmd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_match                  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_make_comment              ESC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ffecting indentat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_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_Comment_Column  --- used by c_make_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:</w:t>
        <w:tab/>
        <w:t>C function: void call_cmd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call(String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nternal function named 'f'.  An internal function i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not be directly accessed from S-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: is_inter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:</w:t>
        <w:tab/>
        <w:t>C function: int generic_equals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Integer case(a,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designed to make the switch statement look 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one.  Basically, it does a generic compare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arameters 'a' and 'b' must be of the same type.  It return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ir types differ or have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witch statment, it may be us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(t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"return": return_function 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"break": break_function (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C version, it one cannot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ase 10: case 20: do_ten_or_twenty (i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ase 10 or case (i, 20) : do_ten_or_twenty (i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default_dir :</w:t>
        <w:tab/>
        <w:t>C function: int ch_dir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default directory to new directory.  Returns 0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 and -1 upon failure.  All relative path names ar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respect to the new defaul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:</w:t>
        <w:tab/>
        <w:t>C function: void SLdo_char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: String char (Intege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takes and integer and returns a string of length 1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has ascii value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region :</w:t>
        <w:tab/>
        <w:t>C function: void check_region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gnals Error if mark not set.  Exchanges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 to produce valid region.  A valid region is one with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in the buffer than point.  Always call this if using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quires point &gt; mark.  Also, if argument is non-zero, spo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od :</w:t>
        <w:tab/>
        <w:t>C function: int unix_chmod (2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teger chmod(String file, Integer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mod' changes the permissions of 'file' to those specified by 'm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0 upon success, -1 if the process lacks sufficient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peration, or -2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hown, sta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wn :</w:t>
        <w:tab/>
        <w:t>C function: int unix_chown (3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teger chown(String file, Integer uid, Integer g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wnership of 'file' to that of user id 'uid' and group id 'gi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0 upon success and a negative number up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-1 if the process does not have sufficent privileges and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does not 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chmod, sta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_line_arg :</w:t>
        <w:tab/>
        <w:t>C function: string command_line_argv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integer parameter N in the range: 0 &lt;= N &lt; MAIN_AR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_ARGC is a global variable indicating the number of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is function returns the Nt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the variable MAIN_ARGC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_line_hoo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from main in J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array :</w:t>
        <w:tab/>
        <w:t>C function: void SLcopy_array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copy_array(Array b, Array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ontents of array 'a' to array 'b'.  Both arrays mus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and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rect :</w:t>
        <w:tab/>
        <w:t>C function: void copy_rectangle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ve a copy of rectangle defined by point and mark in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region :</w:t>
        <w:tab/>
        <w:t>C function: void copy_region_cmd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copy_region (String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 marked region in the current buffer to buffer 'bu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insbuf, bufsubst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_dump :</w:t>
        <w:tab/>
        <w:t>C function: void exit_error_cmd (2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core_dump(String msg, Integer seve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editor sumping the state of some crucial variables. If severity is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 core if possible.  Message msg is also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:</w:t>
        <w:tab/>
        <w:t>C function: int math_cos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chars :</w:t>
        <w:tab/>
        <w:t>C function: void count_chars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string of form "char 37, point 2150 of 1006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2150 is character number of Point and 10067 is the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is the ascii value of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tring is returned instead of numbers because MSDOSints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bits and S-Lang does not have long integ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array :</w:t>
        <w:tab/>
        <w:t>C function: void SLang_create_array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: create_array (Integer type, Integer i_1, i_2 ... i_dim, di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rray of type 'type' with dimension 'di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_n is an integer which specifies the maximum size of arr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n.   'type' is a control integer which specifies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:  's' : array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' : array of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i' : array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' : array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dim cannot be larger tha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space is dynamically allocated for the array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array are NEVER put on the stack.  Rather,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are put on the stack.  When the array is no longer nee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freed with 'free_array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a = create_array ('f', 10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1 dimensional array of 10 floats and assigns it to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ree_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case :</w:t>
        <w:tab/>
        <w:t>C function: void SLang_define_case (2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arameters are integers in the range 0 to 255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is the ascii value of the upprcase character and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is the value of its lowercase counterpart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X as the uppercase of Y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 Y define_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word :</w:t>
        <w:tab/>
        <w:t>C function: void define_word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argument is a string which is an expression which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word.  Typically, it is a range of ascii values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is: "a-z0-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clude a hyphen, make it the first character.  So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-i-n" defines a word to consist of letters 'i' to 'n'  and '-'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key :</w:t>
        <w:tab/>
        <w:t>C function: void set_key_in_keymap (3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definekey(String f, String key, String k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for binding keys to functions in a specific key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'f' is the function to be bound, 'key' is a sequence of ke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kmap' is the name of the keymap to be used.  See 'setkey'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of 'keys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setkey, undefinekey, make_keymap, use_key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_region :</w:t>
        <w:tab/>
        <w:t>C function: void delete_region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del_reg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region specified by the Point and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push_mark, markp, check_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_region :</w:t>
        <w:tab/>
        <w:t>C function: void delete_region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del_reg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region specified by the Point and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push_mark, markp, check_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buf :</w:t>
        <w:tab/>
        <w:t>C function: void kill_buffer_cmd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es specified buff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file :</w:t>
        <w:tab/>
        <w:t>C function: int sys_delete_file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s FILENAME.  Returns 1 if deletion was successful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: Void deln (Integer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the next 'n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cat(dir,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nction to contat a directory with a filename.  Basicall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final slash on the dir and adds on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:</w:t>
        <w:tab/>
        <w:t>C function: int expand_wildcards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s number of files and list of files which match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this defaults to filename*.  It is primari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 and VMS to expand wilcard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d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esigned for maintaining and editing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Dired, do `M-x dired' or `C-x d' (ema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d will prompt for a directory name and get a listing o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use of Dired is to "flag" files for deletion and the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ly fl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'</w:t>
        <w:tab/>
        <w:tab/>
        <w:t>Flag this file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u'</w:t>
        <w:tab/>
        <w:tab/>
        <w:t>Remove deletion flag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  <w:tab/>
        <w:tab/>
        <w:t>Move point to previous line and remove deletion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~'</w:t>
        <w:tab/>
        <w:tab/>
        <w:t>Flag all backup files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'</w:t>
        <w:tab/>
        <w:tab/>
        <w:t>eXpunge all flagged files.  Dired will show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 tagged for deletion and ask for confirmation before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'</w:t>
        <w:tab/>
        <w:tab/>
        <w:t>Rename file on the current line; prompts for a new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'</w:t>
        <w:tab/>
        <w:tab/>
        <w:t>Move tagged files to a new dir; prompts for di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'</w:t>
        <w:tab/>
        <w:tab/>
        <w:t>Update the entire contents of the Dire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'</w:t>
        <w:tab/>
        <w:tab/>
        <w:t>Visit the file described on the current line, lik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M-x find_file' and supplying that file name.  If current li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, runs dired on the directory and the old buffer 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v'</w:t>
        <w:tab/>
        <w:tab/>
        <w:t>View the file described on the current line in M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-x dired_search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fsearch to perform a search through the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d buffer from the current point forward.  `M-x dired_search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visited file will revert to the dired buffer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arch from the next fil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usual motion commands plus some extr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-n' `n'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point to the next line (at the beginning of the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-p' `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point to the previous line (at the beginning of the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-x dired_kill_line'</w:t>
        <w:tab/>
        <w:t xml:space="preserve">`^K' (emac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s a line from the dire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:</w:t>
        <w:tab/>
        <w:t>C function: int nextline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Integer down(Integer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Point down 'n' lines returning number of lines actually mov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turned will be less than 'n' only if the last line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down, left,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_bindings :</w:t>
        <w:tab/>
        <w:t>C function: void dump_bindings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dump_bindings(String 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a list of the keybindings for the keymap specified by 'ma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:</w:t>
        <w:tab/>
        <w:t>C function: void SLdo_dup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plicate top object on 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mark :</w:t>
        <w:tab/>
        <w:t>C function: int dup_mark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teger dupmark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zero if the mark is not set or, if the mark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uplicate of it is pushed and 1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flow_control :</w:t>
        <w:tab/>
        <w:t>C function: void enable_flow_control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teger argument is non-zero, ^S/^Q flow control is enabl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, ^S/^Q processing by the terminal is disabled.  Ema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is to 0 (flow control of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_top_status_line :       </w:t>
        <w:tab/>
        <w:t>C function: void enable_menu_bar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enable_top_status_line (Integer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non-zero, the top status line is enabled.  If x is 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tatus line is disabled and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et_top_status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win :</w:t>
        <w:tab/>
        <w:t>C function: void enlarge_window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s the current window bigger by on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ob :</w:t>
        <w:tab/>
        <w:t>C function: void eob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eo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Point to the end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eobp, bob, bol, e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obp :</w:t>
        <w:tab/>
        <w:t>C function: int eobp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Integer eob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non-zero if the Point is positions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therwise it 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eob, bolp, eo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 :</w:t>
        <w:tab/>
        <w:t>C function: void eol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Void eo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Point to the end of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eolp, bol, bob, eob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p :</w:t>
        <w:tab/>
        <w:t>C function: int eolp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s TRUE if Point is at the end of a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_buffer :</w:t>
        <w:tab/>
        <w:t>C function: void erase_buffer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s all text from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: delb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:</w:t>
        <w:tab/>
        <w:t>C function: void msg_error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error(String 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 condition and displays the string 'msg'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  The error can be caught by an ERROR_BLOCK and cle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_clear_error' function.  Unless caught, the error will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-Lang stack to unwind to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_clear_error, message, fl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buffer :</w:t>
        <w:tab/>
        <w:t>C function: void load_buffer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aluates a buffer as S-Lang code.  See: eval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file :</w:t>
        <w:tab/>
        <w:t>C function: int SLang_load_file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: Integer evalfile (String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'file' as S-Lang code.  If loading is successful, a non-zero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urned.  If the file is not found, zero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eval, auto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file :</w:t>
        <w:tab/>
        <w:t>C function: int SLang_load_file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: Integer evalfile (String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'file' as S-Lang code.  If loading is successful, a non-zero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urned.  If the file is not found, zero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eval, auto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_jed :</w:t>
        <w:tab/>
        <w:t>C function: void exit_jed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exit_j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s JED.  If any buffers are modified, the user is que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ether or not to save first.  Calls S-Lang hook "exit_h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.  If "exit_hook" is defined, it must either call 'quit_j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exit_jed' to really exit the editor.  If 'exit_jed'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xit_hook', 'exit_hook' will not be call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:</w:t>
        <w:tab/>
        <w:t>C function: int math_exp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name :</w:t>
        <w:tab/>
        <w:t>C function: string expand_filename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ands filename to a canonical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jedlib_file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for FILE in directories specified by JED_LIBRARY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ed pathname if found or the Null strin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key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: String expand_keystring (String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takes a key string that is suitable for use in a 'set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and expands it to a human readable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it expands ^X to the form "Ctrl-X", ^[ to "ESC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[[A to "UP"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se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element :</w:t>
        <w:tab/>
        <w:t>C function: string SLang_extract_list_element (3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: String extract_element (String list, Integer nth, Integer deli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'nth' element in 'list' where 'delim' separates ele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'delim' is an Ascii value.  Elements are numbered from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_element ("element 0, element 1, element 2", 1, ',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string " element 1", whe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_element ("element 0, element 1, element 2", 2, 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"0,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s_list_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filename :</w:t>
        <w:tab/>
        <w:t>C function: string extract_file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String extract_filename (String file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s the filename from the path of 'filespec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= extract_filename ("/tmp/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a value of "name" to 'va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nd :</w:t>
        <w:tab/>
        <w:t>C function: int forward_search_line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RUE if STRING is found forward current line. If found,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moved t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tatus :</w:t>
        <w:tab/>
        <w:t>C function: int file_status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integer desecribin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file i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no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path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unknow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ime_compare :</w:t>
        <w:tab/>
        <w:t>C function: int file_time_cmp (2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s the modification times of two files, FILE1 and FIL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positive, negative, or zero integer for FILE1 &gt; FIL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 &lt; FILE2, or FILE1 == FILE2, resp.  The operator '&gt;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ad 'is more recent than'.   The convention adopted by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if a file does not exist, it was modifi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Thus, if 'f' exists, but 'g' does not, f g file_time_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return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ype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ype of file.  e.g., /usr/a.b/file.c --&gt;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hgondsk :</w:t>
        <w:tab/>
        <w:t>C function: int file_changed_on_disk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s true if FILE on disk is more recent than edit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file :</w:t>
        <w:tab/>
        <w:t>C function: int find_file_in_window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s FILE in current window returning non zero if fil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Also: read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file_hook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AFTER a file is read in to a buffer.  FILENAME i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jedlib_file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d a file from JED_LIBRARY, returns number of lines read or 0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:</w:t>
        <w:tab/>
        <w:t>C function: int slmath_do_float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vert from integer or string representation to floating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"12.34" float returns 12.34 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other example,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2 /   ==&gt;  0  since 1 and 2 ar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2 float / ==&gt; 0.5 since float converts 2 to 2.0 and floa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:</w:t>
        <w:tab/>
        <w:t>C function: void flush_message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1 string argument and immediately displays it as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nibuffer.  It is exactly like the `message' func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s effect is 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: message,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paragraph_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 :</w:t>
        <w:tab/>
        <w:t>C function: void forward_paragraph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point past current paragraph.  Slang hook is_paragraph_se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led (if defined) to determine if line is a paragraph se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array :</w:t>
        <w:tab/>
        <w:t>C function: void SLfree_array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: Void free_array (Array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 up the space which array occupies.  All reference to thi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be meaningless and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arch :</w:t>
        <w:tab/>
        <w:t>C function: int search_forward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Integer fsearch(String 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forward in buffer looking for string 'str'.  If not foun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returns zero.  However, if found, it returns non-zer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Point to the start of the match.  It respects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 'CASE_SEARC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ffind, bsearch, bfind, re_fsearch, CASE_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oc_string :</w:t>
        <w:tab/>
        <w:t>C function: int get_doc_string (2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doc string for OBJECT from FILE.  Returns 1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success or 0 on failure.  If OBJECT is a functi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ust be prefixed with an 'F'.  If it is a variable,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is a 'V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"Fget_doc_str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key_function :</w:t>
        <w:tab/>
        <w:t>C function: void get_key_function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s current key binding.  If key has a binding,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s 0 if the function is S-Lang or non zero if it is inter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last_macro :</w:t>
        <w:tab/>
        <w:t>C function: void get_last_macro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: String get_last_macr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characters composing the last keyboard mac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ors that make up the macro are encoded as themselve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n'    ----&gt;   \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   ----&gt;   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  ----&gt;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"'    ----&gt;   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yes_no :</w:t>
        <w:tab/>
        <w:t>C function: int get_yes_no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one argument-- a string that is used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s or no responce from user.  Returns 1 if yes, 0 if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 returns -1 if abort and signals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buf_info :</w:t>
        <w:tab/>
        <w:t>C function: void get_buffer_info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 getbuf_inf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returns 4 values to the stack.  The four valu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'flags'        % buff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'buffer_name'  % nam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'directory'    % directory associated wit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'file'         % name of file associated with buffer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ags are encoded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: buffe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: auto sa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2: file on disk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3: read onl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4: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5: undo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6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 7: just save instead of autosaving.  If bit 1 is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le,,,) = getbuf_inf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le associated with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setbuf_info, whatb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nv :</w:t>
        <w:tab/>
        <w:t>C function: void lang_getenv_cmd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: String getenv(String v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value of an environment variable 'var' as a string. 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is returned if the 'var' is not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putenv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key :</w:t>
        <w:tab/>
        <w:t>C function: int jed_getkey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 a key from input stream returning ASCII value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id :</w:t>
        <w:tab/>
        <w:t>C function: int jed_getpid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Integer getpi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pid of current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: Void go_down (Integer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down 'n'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go_up,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: Void go_left (Integer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backward 'n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left, go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: Void go_right (Integer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forward 'n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right, go_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: Void go_up (Integer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up 'n'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up, go_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_bottom_of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_column :</w:t>
        <w:tab/>
        <w:t>C function: void goto_column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 Point to COLUMN inserting spaces and tabs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_column_best_try :</w:t>
        <w:tab/>
        <w:t>C function: int goto_column1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Integer goto_column_best_try (Intege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like goto_column except that it will no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.  It returns the column number is did go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_line :</w:t>
        <w:tab/>
        <w:t>C function: void goto_line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 Point to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up a window containing a help file.  The help file tha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s given by the variable Help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_line :</w:t>
        <w:tab/>
        <w:t>C function: void indent_line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ent line according to curren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har_array :</w:t>
        <w:tab/>
        <w:t>C function: void SLinit_char_array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init_char_array(Array_Type a, String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an array of type 'c' (character array) and s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_pending :</w:t>
        <w:tab/>
        <w:t>C function: int input_pending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rgument is amount of seconds/10 to wait for input.  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ght away.  Returns TRUE if there is input wai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buf :</w:t>
        <w:tab/>
        <w:t>C function: void insert_buffer_name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insbuf (String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buffer named 'buf' into the current buffer 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copy_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:</w:t>
        <w:tab/>
        <w:t>C function: void insert_string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insert(String 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string 'str' in buffer at the curr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del, insert_file, insb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_char(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a character in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should be called instead of 'insert' when it is des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a 1 character string.  Unlike 'insert', insert_char tak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gument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x' inser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"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unctionally equivalent but insert_char is more memory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_file :</w:t>
        <w:tab/>
        <w:t>C function: int insert_file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returns &lt;= 0 if file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_file_region :</w:t>
        <w:tab/>
        <w:t>C function: int insert_file_region (3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_rect :</w:t>
        <w:tab/>
        <w:t>C function: void insert_rectangle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ert contents of previously deleted rectangle at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ingle_spac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a single space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:</w:t>
        <w:tab/>
        <w:t>C function: void SLdo_integer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from a string representation to integ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1234" integer returns 1234 to s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:</w:t>
        <w:tab/>
        <w:t>C function: void SLdo_integer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from a string representation to integ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1234" integer returns 1234 to s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efined :</w:t>
        <w:tab/>
        <w:t>C function: int SLang_is_defined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: Integer is_defined (String 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determine whether or not 'obj'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obj' is not defined, it returns 0.  Otherwise, it returns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at defpends on the type of object 'obj' represents. 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+1 if arg is an intrinsic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2 if user 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if intrinsi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2 if user defined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internal :</w:t>
        <w:tab/>
        <w:t>C function: int is_internal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teger is_internal(String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s function 'f' is defined as an internal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zero if not.  Internal functions not immediately access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-Lang; rather, they must be called using the 'call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all, is_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_element :</w:t>
        <w:tab/>
        <w:t>C function: int SLang_is_list_element (3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: Integer is_list_element (String list, String elem, Integer deli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'elem' is an element of 'list' where 'list' is a 'delim' sep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strings, this function returns 1 plus the matching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'elem' is not a member of the list, zero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_list_element ("element 0, element 1, element 2", "0,", 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2 since "0," is element number one of the list (numb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extract_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substr :</w:t>
        <w:tab/>
        <w:t>C function: void SLdo_issubstr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"a" "b" is_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position of "b" in "a".  If "b" does not occur in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returns 0--- the first position i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igit :</w:t>
        <w:tab/>
        <w:t>C function: int SLdo_isdigit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s TRUE if CHAR (string of length 1) is a dig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_startup_hoo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that gets executed right before JED enters its ma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.  This is for last minute modifications of data struc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 not exist when startup files were loaded (e.g., minibuffer key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_p :</w:t>
        <w:tab/>
        <w:t>C function: int keymap_p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s TRUE if KEYMAP is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_rect :</w:t>
        <w:tab/>
        <w:t>C function: void kill_rectangle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es rectangle defined  by point and mark. 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tangle are saved in the rectangle buffer destroying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:</w:t>
        <w:tab/>
        <w:t>C function: int backwchars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Integer left(Integer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Point backward 'n' characters returning number actually mo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returned will be less than 'n' only if the top of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a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right, up, down, bol, bob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: Void local_setkey (String fun, String 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is like 'setkey' but unlike 'setkey' which opera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keymap, 'local_setkey' operates on the current keymap which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be the glob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setkey, definekey, local_unse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uns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: Void local_unsetkey (String 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is like 'unsetkey' but unlike 'unsetkey' which unset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global keymap, 'local_unsetkey' operates on the current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ay or may not be the glob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unsetkey, undefinekey, local_se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:</w:t>
        <w:tab/>
        <w:t>C function: int math_log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10 :</w:t>
        <w:tab/>
        <w:t>C function: int math_log10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_at :</w:t>
        <w:tab/>
        <w:t>C function: int looking_at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Integer looking_at(String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non-zero if Point is positioned in he buffer such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mmediately following it match 's' otherwise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ffind, fsearch, re_fsearch, b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_a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: Integer looking_at_char (Intege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returns non-zero if the character at the curren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int is 'ch' otherwise it retuns zero.  This function performs a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itiv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at_file :</w:t>
        <w:tab/>
        <w:t>C function: int unix_lstat_file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Integer lstat_file(String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like 'stat_file' but it returns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itself. See 'stat_file' fo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sta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autosave_filename(dir,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utosave filename.  Arguments to function are dir 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backup_filename(dir,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backup filename.  Arguments to function are dir 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keymap :</w:t>
        <w:tab/>
        <w:t>C function: void create_keymap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s a new keymap with name map.  The newly created keymap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copy of the global map "glob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: use_keymap, definekey, undefine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printable_string :</w:t>
        <w:tab/>
        <w:t>C function: void make_printable_string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String make_printable_string(String 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input string 'str' and creates a new string that may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as an argument to the 'eval' function.  The resulting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'str' except that it is enclosed in double quot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lash, newline, and double quote characters are expa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tmp_buff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: String make_tmp_buffer_name (String b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a unique buffer name using the string 'base' for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name.  The buffer name is returned.  The buffer is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input :</w:t>
        <w:tab/>
        <w:t>C function: void map_character (2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to remap input characters from the keyboard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before JED interprets the charact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8 127 map_input' will cause JED to think that the ^H (8)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character (127).  Note that '8 127 map_input 127 8 map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ffectively swaps the ^H and delete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p :</w:t>
        <w:tab/>
        <w:t>C function: int markp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mark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on-zero value if a mark is set in the buffer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zero.  A mark usually denotes a region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psh_mark, pop_mark, check_region, push_s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</w:t>
        <w:tab/>
        <w:t>C function: void message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message(String 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string 'msg' in the MiniBuffer at the bottom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immediately display the message.  In particular,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to 'message' will overwrite the values of previous call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when the screen is updated next.  For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use the function 'flush'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flush, error,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:</w:t>
        <w:tab/>
        <w:t>C function: int make_directory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 a directory with NAME.  Returns TRUE if successful, 0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_hook (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hook called by find_file routines to se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uffer. This function takes one parameter, the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ine_hoo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first line for the simplest Emacs mo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- modename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_mod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es MOST fil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           search_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               search_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          find next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           quit most mode  (usually kills buffer if not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           ed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            help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           Top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           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 :</w:t>
        <w:tab/>
        <w:t>C function: void narrow_to_region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trict editing to region of LINES defined by point and ma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'widen' to remove the restriction. Be careful with th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currently does not remember a previous narr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: Void newline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a newline in the buffer 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insert, insert_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 mode not designed for anything in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:  text_mode, c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windows :</w:t>
        <w:tab/>
        <w:t>C function: int num_windows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teger nwindow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umber of windows current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splitwindow, onewindow, window_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window :</w:t>
        <w:tab/>
        <w:t>C function: void one_window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current window the only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ct :</w:t>
        <w:tab/>
        <w:t>C function: void open_rectangle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ert a BLANK rectangle.  The rectangle  is defined by point and ma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ndow :</w:t>
        <w:tab/>
        <w:t>C function: void other_window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otherwind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to n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nwindows, one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_filename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eaks a filespec into dir filename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outine returns dir and filename such that a simple strc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e to put them together again.  For example, on unix, /a/b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/a/b/ and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_region :</w:t>
        <w:tab/>
        <w:t>C function: int pipe_region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pes region to CMD returning number of lines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 :</w:t>
        <w:tab/>
        <w:t>C function: int math_poly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 .. c n x polynom  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p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x^n + bx^(n - 1) + ... c = 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:</w:t>
        <w:tab/>
        <w:t>C function: void SLdo_pop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: Void pop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op' is used to remove the top object from the S-Lang stack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used to ignore values from function tha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2buf :</w:t>
        <w:tab/>
        <w:t>C function: void pop_to_buffer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pop2buf (String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a window containing a buffer named 'buf'. If 'buf'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created. If 'buf' already exists in a window, the window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buf' will be the active one.  This function will create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pop2buf_whatbuf, setbuf, sw2b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2buf_whatbuf :</w:t>
        <w:tab/>
        <w:t>C function: string pop_to_buffer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String pop2buf_whatbuf (String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performs the same function as 'pop2buf'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buffer that 'buf' replaced in the window is return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ne to replace the buffer in the window with the on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pop2b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mark :</w:t>
        <w:tab/>
        <w:t>C function: void pop_mark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 last pushed mark off the mark stack. If argument is non z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point to position of mark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spot :</w:t>
        <w:tab/>
        <w:t>C function: void pop_spot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pop_spot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after 'push_spot' to return to the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ush_spot'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push_spot, pop_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 :</w:t>
        <w:tab/>
        <w:t>C function: int math_pow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_argument :</w:t>
        <w:tab/>
        <w:t>C function: int do_prefix_argument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 int prefix_argument(int defa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value of prefix argument if there is on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 'default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_mini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stack :</w:t>
        <w:tab/>
        <w:t>C function: void lang_print_stack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mps tha S-Lang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stack :</w:t>
        <w:tab/>
        <w:t>C function: void lang_print_stack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mps tha S-Lang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mark :</w:t>
        <w:tab/>
        <w:t>C function: void push_mark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push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marks the current Point as the beginning of a reg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unctions operate on the region defined by the Point and the Ma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pop_mark, push_spot, markp, dupmark, check_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spot :</w:t>
        <w:tab/>
        <w:t>C function: void push_spot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push_spot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ush_spot' pushes the location of the current buffer location o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This function does not set the mark.  Use push_mark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t can be returned to using 'pop_spo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pop_spot, push_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nv :</w:t>
        <w:tab/>
        <w:t>C function: void lang_putenv_cmd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putenv(String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s adds string 's' to the environment.  Typically, 's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tring of the form "name=value".  It signals an error up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_jed :</w:t>
        <w:tab/>
        <w:t>C function: void quit_jed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it JED saving no buffers, just get out!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:</w:t>
        <w:tab/>
        <w:t>C function: int make_random_number (2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 seed 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s a random number in the range 0 to n - 1.  If seed is 0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generated depends on previous seed.  If seed is -1, a seed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current time and pid is used, otherwise, seed is used as a s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_bsearch :</w:t>
        <w:tab/>
        <w:t>C function: int re_search_backward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Integer re_bsearch(String patter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ackward for regular expression 'pattern'.  This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 + length of the string  matched.  If no match is found,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bsearch, bol_bsearch, re_f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_fsearch :</w:t>
        <w:tab/>
        <w:t>C function: int re_search_forward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Integer re_fsearch(String patter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ward for regular expression 'pattern'.  This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 + length of the string  matched.  If no match is found,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fsearch, bol_fsearch, re_b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ile :</w:t>
        <w:tab/>
        <w:t>C function: int find_file_cmd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FILE into its own buffer  returning non zero if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find_file to read a file into a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mini :</w:t>
        <w:tab/>
        <w:t>C function: void mini_read (3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minibuffer with PROMPT and DEFAULT strings us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uff the minibuffer.  Returns string to s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with_completion :</w:t>
        <w:tab/>
        <w:t>C function: void read_object_with_completion (4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4 parameters:  PROMPT(string) DEFAULT(string) STUFF(str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YPE(inte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must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'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'   buff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'  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'  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is a string which is stuffed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unction enables completion o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er :</w:t>
        <w:tab/>
        <w:t>C function: void recenter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date window with current line on Nth line of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 is 0, re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p_nth_match :</w:t>
        <w:tab/>
        <w:t>C function: void regexp_nth_match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_file :</w:t>
        <w:tab/>
        <w:t>C function: int rename_file (2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name file from OLD_NAME to NEW_NAME returning 0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eration succeeds, and a non-zero value if it f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th files must be on the sam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:</w:t>
        <w:tab/>
        <w:t>C function: void replace_cmd (2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Void replace(String old, String n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ll occurances of 'old' with 'new' from curren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buffer. The Point is returned to the initial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match :</w:t>
        <w:tab/>
        <w:t>C function: int replace_match (2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Integer replace_match(String s, Integer h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places text previously matched with `re_fsearc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_bsearch' at the current editing point with string 's'.  If 'how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's' is a specially formatted string of the form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how' is non-zero, 's' is regarded as a simple string 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.  If the replacement fails, this function return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return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:</w:t>
        <w:tab/>
        <w:t>C function: int forwchars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Integer right(Integer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oves the Point forward forward 'n' character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actually moved.  The number returned will be smaller than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d of the buffer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left, up, down, eol, eob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ir :</w:t>
        <w:tab/>
        <w:t>C function: int delete_directory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e a directory with NAME.  Returns TRUE if successful, 0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must be empty for the operation to succ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: Void runhooks (String f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-Lang function 'fun' is defined, execute it.  It does nothing if 'fu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search_string :</w:t>
        <w:tab/>
        <w:t>C function: void save_search_string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save_search_string(String 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value of the read-only variable 'LAST_SEARCH' to 'str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LAST_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file :</w:t>
        <w:tab/>
        <w:t>C function: int search_file (3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FILE for STRING returning TRUE if string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abort_char :</w:t>
        <w:tab/>
        <w:t>C function: void set_abort_char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Abort character to CHAR.  The default is 7 which is ^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is function modifies ALL keym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buffer_hook :</w:t>
        <w:tab/>
        <w:t>C function: void set_buffer_hook (2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set_buffer_hook (String hook, String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urrent buffer hook 'hook' to function 'f'. 'f' i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S-Lang function.  Currently, name can be any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r_sep"  -- returns zero if the current li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stitute the beginning or end of a paragra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returns non-zero otherwise.  The default value of 'hook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is_paragraph_separato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dent_hook" -- returns nothing.  It is called by the ind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rap_hook"   hook that is called after a line is wrapped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buffer_modified_flag(mod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buf modified flag. If argument is 1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as modified.  If argument is 0, mark buffer a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buffer_undo(mod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ndo mode for buffer.  If argument is 1, undo is on.  0 turns i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color :</w:t>
        <w:tab/>
        <w:t>C function: void set_term_colors (3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set_color(String object, String fg, String b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foreground and background colors of an 'obj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'fg' and 'bg'.  The exact values of the strings 'fg' and 'bg'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depend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object nam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tus", "normal", "region", and "curs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color syntax highlighting is enabled, the follow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also meaning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umber", "delimeter", "keyword", "string", "comment", "operat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eproc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WANT_SYNTAX_HIG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color_esc :</w:t>
        <w:tab/>
        <w:t>C function: void set_term_color_esc (2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set_color_esc (String object, String esc_s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may be used to associate an escape sequence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 The escape sequence will be set to the terminal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the object.  It may be used on mono terminals to under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'set_color' for a list of valid objec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ile_translation :</w:t>
        <w:tab/>
        <w:t>C function: void set_file_trans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open files in binary, 0 in text (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oat_format :</w:t>
        <w:tab/>
        <w:t>C function: void set_float_format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set_float_format (String fm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set the floating point forma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loating point numbers are printed.  The routines tha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raceback routines and the 'string' function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"%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write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1 parameter: 0 turn off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turn on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readonly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1 parameter: 0 turn off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turn on read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us_line :</w:t>
        <w:tab/>
        <w:t>C function: void set_status_format (2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set_status_line(String format, Integer 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flag is non-zero, format applies to the global forma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applies to current buffer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is a string that may contain the following format spec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   buff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f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v   J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  current time --- only used if variable DISPLAY_TIME 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   line number or perc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   literal '%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m   mo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term_vtxxx :</w:t>
        <w:tab/>
        <w:t>C function: void do_tt_set_term_vtxxx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erminal display appropriate for a vtxxx terminal. 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a single integer parameter.  If non-zero, the terminal type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vt100.  This means the terminal lacks the ability to insert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characters.  If the parameter is zero, the terminal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vt102 compatable.  Unless you are using a VERY old termin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imitive emulator, use zero as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top_status_line :</w:t>
        <w:tab/>
        <w:t>C function: void define_top_screen_line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String set_top_status_line (String 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s sets the string to be displayed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It returns the value of the line that was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enable_top_status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uf :</w:t>
        <w:tab/>
        <w:t>C function: void set_buffer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setbuf(String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ault buffer to one named 'buf' for editing.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asts until top level of editor loop is reached at which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associated with current window will be mad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sw2buf, pop2buf, whatb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uf_info :</w:t>
        <w:tab/>
        <w:t>C function: void set_buffer_info (4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setbuf_info(String file, String dir, String buf, Integer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information of the current buffer.  Here 'file' is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be associated with the buffer; 'dir' is the director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buffer; buf is the name to be assigned to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lags describe the buffer attributes.  See 'getbuf_info'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'flags'.  Note that the actual fi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located in directory 'dir' with the name '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getbuf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key :</w:t>
        <w:tab/>
        <w:t>C function: void set_key (2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setkey(String fun, String 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'fun' is the function that 'key' is to be assigned.  'key'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^' character which denotes that the following character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control character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key("bob", "^K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key sequence 'Ctrl-K t' to the function 'bob' which 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point to the beginning of the buffer.  Note that 'setkey'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global" key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unsetkey, define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 :</w:t>
        <w:tab/>
        <w:t>C function: void set_mode_cmd (2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 Void setmode(String mode, Integer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buffer mode flags and status line mode name.  'mode' is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displayed on the status line if the %m status lin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r is used. The second argument, 'flags' is an integ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: no mode. Very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: Wrap mode.  Lines are automatically wrapped at wrap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: 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: Language mode.  Mode does not wrap but is useful fo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: S-La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10: Fortran mode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20: TeX mode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whatmode, getbuf_info, setbuf_inf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_cmd :</w:t>
        <w:tab/>
        <w:t>C function: void shell_command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es CMD in a subshell inserting output inter buffer a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_cmd :</w:t>
        <w:tab/>
        <w:t>C function: void shell_command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es CMD in a subshell inserting output inter buffer a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:</w:t>
        <w:tab/>
        <w:t>C function: int math_sin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_chars :</w:t>
        <w:tab/>
        <w:t>C function: void skip_chars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skip_chars(String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past all characters in string 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is a string which contains ascii chars to skip, or a rang of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.  So for example, "- \t0-9ai-o_" will skip the hyphen, space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s 0 to 9, letter a, letters i to o, and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rst character of 's' is '^', then the complimen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kipped instead.  So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_chars("^A-Za-z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s ALL characters except the letters.  The backslash charac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scape ONLY the FIRST character in the string.  That is, "\\^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to skip over '^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bskip_chars, skip_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_non_word_chars :</w:t>
        <w:tab/>
        <w:t>C function: void skip_non_word_chars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kip over all characters that do not constitute a 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_white :</w:t>
        <w:tab/>
        <w:t>C function: void skip_whitespace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kip past whitespace.  This does not cross l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: skip_ch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_word_chars :</w:t>
        <w:tab/>
        <w:t>C function: void skip_word_chars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kip over all characters that constitute a 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_word_chars :</w:t>
        <w:tab/>
        <w:t>C function: void skip_word_chars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kip over all characters that constitute a 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ng_trace_function :</w:t>
        <w:tab/>
        <w:t>C function: void SLang_trace_fun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argument is a string that specifies a function nam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e traced. See also the variable _slangt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propos :</w:t>
        <w:tab/>
        <w:t>C function: void lang_apropos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window :</w:t>
        <w:tab/>
        <w:t>C function: void split_window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lits current window in half making tw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 :</w:t>
        <w:tab/>
        <w:t>C function: int math_sqrt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_file :</w:t>
        <w:tab/>
        <w:t>C function: int unix_stat_file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Integer stat_file(String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returns information about 'file' through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'stat' call.  If the stat call fails, the function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integer.  If it is successful, it returns zero.  Upon failu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information obtained by this call, use the 'stat_struc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lstat_file, stat_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_struct :</w:t>
        <w:tab/>
        <w:t>C function: int unix_stat_struct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teger stat_struct(String fie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s returns information previously obtained by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t_file' or 'lstat_file' functions.  The 'field' argume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iece of information to return.   Valid values for 'field'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de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an page for 'stat' for a discussion of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returns the size of the file "jed.rc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stat_file("jed.rc") &lt; 0) error ("Unable to stat file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= stat_struct("siz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quote_string :</w:t>
        <w:tab/>
        <w:t>C function: void SLquote_string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String str_quote_string(String str, String qlis, Integer quo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 string identical to 'str' except that all charac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'qlis' are escaped with the 'quote' character including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uncomment_string :</w:t>
        <w:tab/>
        <w:t>C function: void uncomment_string (3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String str_uncomment_string(String s, String beg, String 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eg' and 'end' are strings whose characters define a set of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eters.  This function removes comments defined by the delime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ing 's' and returns i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_uncommen_string ("Hello (testing) 'example' World", "'(", "')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string: "Hello  World"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does not handle multicharacter comment delimeter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comments are not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at :</w:t>
        <w:tab/>
        <w:t>C function: void SLdo_strcat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: String strcat(String a, String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ncatenates 'a' and 'b'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Sprintf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mp :</w:t>
        <w:tab/>
        <w:t>C function: void SLdo_strcmp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: Integer strcmp (String a, String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rcmp' performs a case sensitive comparison between two string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0 if the strings are identical, a negative number if 'a'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'b' and a positive result if 'a' is greater than 'b' (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 sen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strup, str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:</w:t>
        <w:tab/>
        <w:t>C function: void SLdo_string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: String string (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'obj' can be of any type.  The function 'string' will retur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'obj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tring (12.34) returns "12.34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match :</w:t>
        <w:tab/>
        <w:t>C function: int string_match (3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teger string_match(String str, String pat, Integer 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'str' does not match regular expressio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t'. This function performs the match starting at position 'pos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r'.  The first character of 'str' corresponds to 'pos' equal 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position of the start of the match. 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ct substring actually matched, use 'string_match_nth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tring_match_nth, strcmp, strn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match_nth :</w:t>
        <w:tab/>
        <w:t>C function: int string_match_nth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Integer Integer string_match_nth(Integer n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2 integers describing the resul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'string_match'.  It returns both the offset into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length of characters matches by the 'nth' submat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vention, 'nth' equal to zero means the entire match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nth' must be an integer, 1 to 9, and refers to the se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by the 'nth' regular expression given by \(...\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matched, pos,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d = string_match("hello world", "\\([a-z]+\\) \\([a-z]+\\)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match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os, len) = string_match_nth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'matched' to 1 since a match will be found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'pos' to 7 since 'w' is the 7th character of the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 to 5 since "world" is 5 characters l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 :</w:t>
        <w:tab/>
        <w:t>C function: void SLdo_strlen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: Integer strlen (String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ow :</w:t>
        <w:tab/>
        <w:t>C function: void SLdo_strlow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a string off the stack a replaces it with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lower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: Void strncat (String a, String b, ..., Integer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concatenated string "abc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cmp :</w:t>
        <w:tab/>
        <w:t>C function: void SLdo_strncmp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strcmp but takes an extra argument--- number of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.  Example, "apple"  "appliance"  3 strcmp --&gt;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sub :</w:t>
        <w:tab/>
        <w:t>C function: void SLdo_strsub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"string"  n ascii_value str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ces string to have a char who asciii value is ascii_v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th position.  The first character in the string is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trim :</w:t>
        <w:tab/>
        <w:t>C function: void SLdo_strtrim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ms leading and trailing whitespace from a string. 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efined to be spaces, tabs, and newline ch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p :</w:t>
        <w:tab/>
        <w:t>C function: void SLdo_strup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a string off the stack a replaces it with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upper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 :</w:t>
        <w:tab/>
        <w:t>C function: void SLdo_substr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"string" n len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substring with length len of string beginning at position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:</w:t>
        <w:tab/>
        <w:t>C function: void sys_spawn_cmd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d jed and return to calling process or spawn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spend_hook" is called before suspension and "resume_hook"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.  These are user defined S-Lang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2buf :</w:t>
        <w:tab/>
        <w:t>C function: void switch_to_buffer_cmd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to BUFFER.  If BUFFER does not exist, one is created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</w:t>
        <w:tab/>
        <w:t>C function: int my_system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:</w:t>
        <w:tab/>
        <w:t>C function: int math_tan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for indenting and wrapp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hat affect this mod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                Default Bi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_line_cmd 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line_and_indent_cmd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_paragraph                ESC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rrow_paragraph                ESC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_INDENTS,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, TAB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:</w:t>
        <w:tab/>
        <w:t>C function: string get_time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 current date and tim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 :</w:t>
        <w:tab/>
        <w:t>C function: void trim_whitespace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type: Void trim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whitespace aroun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kip_chars, skip_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t_send :</w:t>
        <w:tab/>
        <w:t>C function: void do_tt_write_string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d STRING to terminal with no interpre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key :</w:t>
        <w:tab/>
        <w:t>C function: void unset_key_in_keymap (2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fines KEY from KEY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: make_key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tkey :</w:t>
        <w:tab/>
        <w:t>C function: void ungetkey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sh ASCII value of character on input 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_ctime :</w:t>
        <w:tab/>
        <w:t>C function: string unix_ctime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String unix_ctime(Integer se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representation of the time as given by 'secs'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197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_kill :</w:t>
        <w:tab/>
        <w:t>C function: int unix_kill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Integer unix_kill(Integer pid, Integer si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key :</w:t>
        <w:tab/>
        <w:t>C function: void unset_key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Void unsetkey(String 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defeinition of 'key' from the "global" keymap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"global" keymap binds the keys "^[[A", "^[[B", "^[[C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"^[[D" to the character movement functions.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unsetkey("^[[A")' will remove the binding of "^[[A" from th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map but the other three will remain.  However, 'unsetkey("^[[")'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the definition of all the abov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setkey, undefine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:</w:t>
        <w:tab/>
        <w:t>C function: int prevline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Integer up(Integer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Point up 'n' lines returning number of lines actually mov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turned will be less than 'n' only if the top of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down, left,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:</w:t>
        <w:tab/>
        <w:t>C function: void update_cmd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date display.  If argument it TRUE, force update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date only if there is no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keymap :</w:t>
        <w:tab/>
        <w:t>C function: void use_keymap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coiate KEYMAP with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132 :</w:t>
        <w:tab/>
        <w:t>C function: void screen_w132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80 :</w:t>
        <w:tab/>
        <w:t>C function: void screen_w80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_char :</w:t>
        <w:tab/>
        <w:t>C function: int what_char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s ASCII value of character point i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_column :</w:t>
        <w:tab/>
        <w:t>C function: int calculate_column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Integer what_colum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column number of the Point expanding tab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line is at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: whatline, whatpos, goto_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_keymap :</w:t>
        <w:tab/>
        <w:t>C function: string what_keymap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s keymap name of curren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buf :</w:t>
        <w:tab/>
        <w:t>C function: string what_buffer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String what_buff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getbuf_info, bufferp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mode :</w:t>
        <w:tab/>
        <w:t>C function: int what_mode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s buffer mode string and mode flag.  See setmod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po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row and column information in mini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_key :</w:t>
        <w:tab/>
        <w:t>C function: int which_key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NUMBER of keys that are bound to argumen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NUMBER keys.  Control Chars are expanded as 2 ch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:</w:t>
        <w:tab/>
        <w:t>C function: void insert_whitespace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s whitespace of length n using tabs and spaces.  I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TAB is 0, only spaces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n :</w:t>
        <w:tab/>
        <w:t>C function: void widen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posite of Narrow.  See narrow for additional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_info :</w:t>
        <w:tab/>
        <w:t>C function: int window_size_intrinsic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teger window_info(Integer 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nformation specified by 'item' about the current window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tem'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'  :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w'  : width of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'  : starting column (from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'  : screen line of top line of window (from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_line :</w:t>
        <w:tab/>
        <w:t>C function: int window_line (0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s number of line in window.  top line is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buffer :</w:t>
        <w:tab/>
        <w:t>C function: int write_buffer_cmd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s buffer to FILE. Returns number of lines written or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on fail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region_to_file :</w:t>
        <w:tab/>
        <w:t>C function: int write_region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region to FILE.  Returns number of lines written or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on fail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region_to_file :</w:t>
        <w:tab/>
        <w:t>C function: int write_region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region to FILE.  Returns number of lines written or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on fail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form_region :</w:t>
        <w:tab/>
        <w:t>C function: void transform_region (1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a control character (integer) as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' upcase_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' downcase_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' Capitaliz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thing else will change case of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