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372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910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171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811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