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06355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5911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4131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63448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