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74019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05850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92156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59817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