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393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011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019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952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