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834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8856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220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826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