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2645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6015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330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372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