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biff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Biff (UNIX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ff is a simple graphical program to indicate whether there 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; it looks exactly like xbiff but is much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iff/biff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biff.cpp implements this custom widget.  Note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wo images (\e hasmail_bmp_data and \e nomail_bmp_data, bo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bmp.cpp) are included into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iff/biff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iff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