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683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693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993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272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