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6865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093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672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7469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